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pPr>
      <w:r>
        <w:rPr>
          <w:rFonts w:cs="Arial" w:ascii="Arial" w:hAnsi="Arial"/>
          <w:b/>
          <w:bCs/>
          <w:sz w:val="28"/>
          <w:szCs w:val="28"/>
        </w:rPr>
        <w:t>ANEXO VII</w:t>
      </w:r>
    </w:p>
    <w:p>
      <w:pPr>
        <w:pStyle w:val="Western"/>
        <w:jc w:val="center"/>
        <w:rPr>
          <w:rFonts w:ascii="Arial" w:hAnsi="Arial" w:cs="Arial"/>
          <w:b/>
          <w:b/>
          <w:bCs/>
          <w:sz w:val="28"/>
          <w:szCs w:val="28"/>
        </w:rPr>
      </w:pPr>
      <w:r>
        <w:rPr>
          <w:rFonts w:cs="Arial" w:ascii="Arial" w:hAnsi="Arial"/>
          <w:b/>
          <w:bCs/>
          <w:sz w:val="28"/>
          <w:szCs w:val="28"/>
        </w:rPr>
        <w:t>ESPECIFICAÇÕES TÉCNICAS</w:t>
      </w:r>
    </w:p>
    <w:p>
      <w:pPr>
        <w:pStyle w:val="Western"/>
        <w:jc w:val="center"/>
        <w:rPr>
          <w:rFonts w:ascii="Arial" w:hAnsi="Arial" w:cs="Arial"/>
          <w:b/>
          <w:b/>
          <w:bCs/>
          <w:sz w:val="28"/>
          <w:szCs w:val="28"/>
        </w:rPr>
      </w:pPr>
      <w:r>
        <w:rPr>
          <w:rFonts w:cs="Arial" w:ascii="Arial" w:hAnsi="Arial"/>
          <w:b/>
          <w:bCs/>
          <w:sz w:val="28"/>
          <w:szCs w:val="28"/>
        </w:rPr>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A presente especificação tem por finalidade estabelecer critérios, normas e procedimentos a serem seguidos no processo de condução da pavimentação asfáltica - TSD, em ruas nos municípios de: Canarana, Canapólis, Cotegipe e Cristopólis, ambos no estado da Bahi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ind w:firstLine="1474"/>
        <w:jc w:val="both"/>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pPr>
      <w:r>
        <w:rPr>
          <w:rFonts w:cs="Arial" w:ascii="Arial" w:hAnsi="Arial"/>
          <w:b/>
          <w:bCs/>
        </w:rPr>
        <w:t>SERVIÇOS INICIAIS</w:t>
      </w:r>
    </w:p>
    <w:p>
      <w:pPr>
        <w:pStyle w:val="Western"/>
        <w:spacing w:before="100" w:after="0"/>
        <w:jc w:val="both"/>
        <w:rPr/>
      </w:pPr>
      <w:r>
        <w:rPr/>
      </w:r>
    </w:p>
    <w:p>
      <w:pPr>
        <w:pStyle w:val="Western"/>
        <w:numPr>
          <w:ilvl w:val="2"/>
          <w:numId w:val="6"/>
        </w:numPr>
        <w:spacing w:before="100" w:after="0"/>
        <w:ind w:left="1418" w:hanging="284"/>
        <w:jc w:val="both"/>
        <w:rPr>
          <w:rFonts w:ascii="Arial" w:hAnsi="Arial" w:cs="Arial"/>
          <w:b/>
          <w:b/>
          <w:bCs/>
        </w:rPr>
      </w:pPr>
      <w:r>
        <w:rPr>
          <w:rFonts w:cs="Arial" w:ascii="Arial" w:hAnsi="Arial"/>
          <w:b/>
          <w:bCs/>
        </w:rPr>
        <w:t>Placa da Obra em Chapa Galvanizada n°22.</w:t>
      </w:r>
    </w:p>
    <w:p>
      <w:pPr>
        <w:pStyle w:val="Western"/>
        <w:spacing w:before="100" w:after="0"/>
        <w:jc w:val="both"/>
        <w:rPr/>
      </w:pPr>
      <w:r>
        <w:rPr/>
      </w:r>
    </w:p>
    <w:p>
      <w:pPr>
        <w:pStyle w:val="NormalWeb"/>
        <w:spacing w:lineRule="auto" w:line="240"/>
        <w:ind w:firstLine="708"/>
        <w:rPr>
          <w:rFonts w:ascii="Arial" w:hAnsi="Arial" w:cs="Arial"/>
          <w:color w:val="000000"/>
        </w:rPr>
      </w:pPr>
      <w:r>
        <w:rPr>
          <w:rFonts w:cs="Arial" w:ascii="Arial" w:hAnsi="Arial"/>
          <w:color w:val="000000"/>
        </w:rPr>
        <w:t>Será instalada na Sede do município de Cristopólis/B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Western"/>
        <w:spacing w:before="100" w:after="0"/>
        <w:jc w:val="both"/>
        <w:rPr>
          <w:rFonts w:ascii="Arial" w:hAnsi="Arial" w:cs="Arial"/>
          <w:color w:val="000000"/>
        </w:rPr>
      </w:pPr>
      <w:r>
        <w:rPr>
          <w:rFonts w:cs="Arial" w:ascii="Arial" w:hAnsi="Arial"/>
          <w:color w:val="000000"/>
        </w:rPr>
      </w:r>
    </w:p>
    <w:p>
      <w:pPr>
        <w:pStyle w:val="Western"/>
        <w:numPr>
          <w:ilvl w:val="2"/>
          <w:numId w:val="6"/>
        </w:numPr>
        <w:spacing w:before="100" w:after="0"/>
        <w:ind w:left="1418" w:hanging="284"/>
        <w:jc w:val="both"/>
        <w:rPr>
          <w:rFonts w:ascii="Arial" w:hAnsi="Arial" w:cs="Arial"/>
          <w:b/>
          <w:b/>
          <w:bCs/>
        </w:rPr>
      </w:pPr>
      <w:r>
        <w:rPr>
          <w:rFonts w:cs="Arial" w:ascii="Arial" w:hAnsi="Arial"/>
          <w:b/>
          <w:bCs/>
        </w:rPr>
        <w:t>Mobilização e desmobilização.</w:t>
      </w:r>
    </w:p>
    <w:p>
      <w:pPr>
        <w:pStyle w:val="Western"/>
        <w:spacing w:before="100" w:after="0"/>
        <w:jc w:val="both"/>
        <w:rPr/>
      </w:pPr>
      <w:r>
        <w:rPr/>
      </w:r>
    </w:p>
    <w:p>
      <w:pPr>
        <w:pStyle w:val="Normal"/>
        <w:autoSpaceDE w:val="false"/>
        <w:ind w:firstLine="708"/>
        <w:jc w:val="both"/>
        <w:rPr/>
      </w:pPr>
      <w:r>
        <w:rPr>
          <w:rFonts w:cs="Arial" w:ascii="Arial" w:hAnsi="Arial"/>
          <w:color w:val="000000"/>
          <w:sz w:val="24"/>
          <w:szCs w:val="24"/>
        </w:rPr>
        <w:t>A Empreiteira deverá tomar todas as providências relativas à mobilização imediatamente após assinatura da ordem de serviço, de forma a poder dar início efetivo e concluir a obra dentro do prazo contratual. No final da obra, a Empreiteira deverá remover todas as instalações do Canteiro de Obras, equipamentos, construções provisórias, detritos e restos de materiais, de modo a entregar as áreas utilizadas totalmente limpas. Os custos correspondentes a estes serviços incluem, mas não se limitam necessariamente aos seguint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ao transporte de todo o equipamento de construção, de propriedade da Empreiteira, até o canteiro de obra e sua posterior retirada;</w:t>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movimentação de todo o pessoal ligado à Empreiteira, em qualquer tempo, até o canteiro de obras e posterior regresso a seus locais de origem.</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infraestrutura do canteiro necessária para a execução da obra;</w:t>
      </w:r>
    </w:p>
    <w:p>
      <w:pPr>
        <w:pStyle w:val="Normal"/>
        <w:autoSpaceDE w:val="false"/>
        <w:ind w:left="1418" w:hanging="0"/>
        <w:jc w:val="both"/>
        <w:rPr>
          <w:rFonts w:ascii="Arial" w:hAnsi="Arial" w:cs="Arial"/>
          <w:color w:val="000000"/>
          <w:sz w:val="24"/>
          <w:szCs w:val="24"/>
        </w:rPr>
      </w:pPr>
      <w:r>
        <w:rPr>
          <w:rFonts w:cs="Arial" w:ascii="Arial" w:hAnsi="Arial"/>
          <w:color w:val="000000"/>
          <w:sz w:val="24"/>
          <w:szCs w:val="24"/>
        </w:rPr>
      </w:r>
    </w:p>
    <w:p>
      <w:pPr>
        <w:pStyle w:val="Normal"/>
        <w:autoSpaceDE w:val="false"/>
        <w:ind w:left="709" w:hanging="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spesas relativas à construção manutenção de caminhos de serviço, quando necessário;</w:t>
      </w:r>
    </w:p>
    <w:p>
      <w:pPr>
        <w:pStyle w:val="Normal"/>
        <w:autoSpaceDE w:val="false"/>
        <w:ind w:left="1418" w:hanging="0"/>
        <w:jc w:val="both"/>
        <w:rPr>
          <w:rFonts w:ascii="Arial" w:hAnsi="Arial" w:cs="Arial"/>
          <w:color w:val="000000"/>
          <w:sz w:val="24"/>
          <w:szCs w:val="24"/>
        </w:rPr>
      </w:pPr>
      <w:r>
        <w:rPr>
          <w:rFonts w:cs="Arial" w:ascii="Arial" w:hAnsi="Arial"/>
          <w:color w:val="000000"/>
          <w:sz w:val="24"/>
          <w:szCs w:val="24"/>
        </w:rPr>
      </w:r>
    </w:p>
    <w:p>
      <w:pPr>
        <w:pStyle w:val="NormalWeb"/>
        <w:spacing w:lineRule="auto" w:line="240"/>
        <w:ind w:firstLine="708"/>
        <w:rPr>
          <w:rFonts w:ascii="Arial" w:hAnsi="Arial" w:cs="Arial"/>
          <w:color w:val="000000"/>
        </w:rPr>
      </w:pPr>
      <w:r>
        <w:rPr>
          <w:rFonts w:cs="Arial" w:ascii="Arial" w:hAnsi="Arial"/>
          <w:color w:val="000000"/>
        </w:rPr>
        <w:t>O serviço de “Mobilização e Desmobilização” será pago por preço unitário contratual e conforme medição aprovada pela Fiscalização, sendo pago 50% do serviço referente à Mobilização na 1ª medição e os outros 50% correspondentes serão pagos após total mobilização de equipamentos e pessoal. Os 100% referente à desmobilização serão pagos na última medição, após total desmobilização de todo o equipamento e pessoal, bem como os encargos e outras despesas necessárias a sua execução.</w:t>
      </w:r>
    </w:p>
    <w:p>
      <w:pPr>
        <w:pStyle w:val="Western"/>
        <w:spacing w:before="100" w:after="0"/>
        <w:ind w:left="1418" w:hanging="0"/>
        <w:jc w:val="both"/>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SERVIÇOS PRELIMINARES</w:t>
      </w:r>
    </w:p>
    <w:p>
      <w:pPr>
        <w:pStyle w:val="Western"/>
        <w:spacing w:before="100" w:after="0"/>
        <w:ind w:left="1418" w:hanging="0"/>
        <w:jc w:val="both"/>
        <w:rPr/>
      </w:pPr>
      <w:r>
        <w:rPr>
          <w:rFonts w:cs="Arial" w:ascii="Arial" w:hAnsi="Arial"/>
          <w:b/>
          <w:bCs/>
        </w:rPr>
        <w:t>a. Administração e Manutenção do Canteiro de Obras.</w:t>
      </w:r>
    </w:p>
    <w:p>
      <w:pPr>
        <w:pStyle w:val="Western"/>
        <w:spacing w:before="100" w:after="0"/>
        <w:ind w:left="1418" w:hanging="0"/>
        <w:jc w:val="both"/>
        <w:rPr>
          <w:rFonts w:ascii="Arial" w:hAnsi="Arial" w:cs="Arial"/>
          <w:b/>
          <w:b/>
          <w:bCs/>
        </w:rPr>
      </w:pPr>
      <w:r>
        <w:rPr>
          <w:rFonts w:cs="Arial" w:ascii="Arial" w:hAnsi="Arial"/>
          <w:b/>
          <w:bCs/>
        </w:rPr>
      </w:r>
    </w:p>
    <w:p>
      <w:pPr>
        <w:pStyle w:val="NormalWeb"/>
        <w:spacing w:lineRule="auto" w:line="240"/>
        <w:ind w:firstLine="708"/>
        <w:rPr>
          <w:rFonts w:ascii="Arial" w:hAnsi="Arial" w:cs="Arial"/>
          <w:color w:val="000000"/>
        </w:rPr>
      </w:pPr>
      <w:r>
        <w:rPr>
          <w:rFonts w:cs="Arial" w:ascii="Arial" w:hAnsi="Arial"/>
          <w:color w:val="000000"/>
        </w:rPr>
        <w:t>Administração Local e Manutenção de Canteiro (AL) – será pago conforme o percentual de serviços executados no período, conforme a fórmula abaixo, limitando-se ao recurso total destinado para o item: % AL = (Valor da Medição Sem AL / Valor do Contrato (incluso aditivo financeiro) Sem AL).</w:t>
      </w:r>
    </w:p>
    <w:p>
      <w:pPr>
        <w:pStyle w:val="NormalWeb"/>
        <w:spacing w:lineRule="auto" w:line="240"/>
        <w:ind w:firstLine="708"/>
        <w:rPr>
          <w:rFonts w:ascii="Arial" w:hAnsi="Arial" w:cs="Arial"/>
          <w:color w:val="000000"/>
        </w:rPr>
      </w:pPr>
      <w:r>
        <w:rPr>
          <w:rFonts w:cs="Arial" w:ascii="Arial" w:hAnsi="Arial"/>
          <w:color w:val="000000"/>
        </w:rPr>
        <w:t>Administração Local e Manutenção de Canteiro (AL) terão como unidade na planilha orçamentária “global” e será pago o quantitativo do percentual em número inteiro em valor absoluto com no máximo duas casas decimais.</w:t>
      </w:r>
    </w:p>
    <w:p>
      <w:pPr>
        <w:pStyle w:val="NormalWeb"/>
        <w:spacing w:lineRule="auto" w:line="240"/>
        <w:ind w:firstLine="708"/>
        <w:rPr>
          <w:rFonts w:ascii="Arial" w:hAnsi="Arial" w:cs="Arial"/>
          <w:color w:val="000000"/>
        </w:rPr>
      </w:pPr>
      <w:r>
        <w:rPr>
          <w:rFonts w:cs="Arial" w:ascii="Arial" w:hAnsi="Arial"/>
          <w:color w:val="000000"/>
        </w:rPr>
        <w:t>Caso haja atraso no cronograma, por motivos ocasionados pela Codevasf, será pago o valor total da Administração Local e Manutenção de Canteiro (AL) prevista no período da medição.</w:t>
      </w:r>
    </w:p>
    <w:p>
      <w:pPr>
        <w:pStyle w:val="Western"/>
        <w:spacing w:before="100" w:after="0"/>
        <w:ind w:left="1418" w:hanging="0"/>
        <w:jc w:val="both"/>
        <w:rPr>
          <w:rFonts w:ascii="Arial" w:hAnsi="Arial" w:cs="Arial"/>
          <w:b/>
          <w:b/>
          <w:bCs/>
        </w:rPr>
      </w:pPr>
      <w:r>
        <w:rPr>
          <w:rFonts w:cs="Arial" w:ascii="Arial" w:hAnsi="Arial"/>
          <w:b/>
          <w:bCs/>
        </w:rPr>
        <w:t>b. Execução de almoxarifado – (3,0</w:t>
      </w:r>
      <w:r>
        <w:rPr>
          <w:rFonts w:cs="Arial" w:ascii="Arial" w:hAnsi="Arial"/>
          <w:b/>
          <w:bCs/>
          <w:sz w:val="20"/>
          <w:szCs w:val="20"/>
        </w:rPr>
        <w:t>x</w:t>
      </w:r>
      <w:r>
        <w:rPr>
          <w:rFonts w:cs="Arial" w:ascii="Arial" w:hAnsi="Arial"/>
          <w:b/>
          <w:bCs/>
        </w:rPr>
        <w:t xml:space="preserve">4,0)m </w:t>
      </w:r>
    </w:p>
    <w:p>
      <w:pPr>
        <w:pStyle w:val="NormalWeb"/>
        <w:spacing w:lineRule="auto" w:line="240"/>
        <w:ind w:firstLine="708"/>
        <w:rPr/>
      </w:pPr>
      <w:r>
        <w:rPr>
          <w:rFonts w:cs="Arial" w:ascii="Arial" w:hAnsi="Arial"/>
          <w:color w:val="000000"/>
        </w:rPr>
        <w:t>Deverá ser construída uma edificação em madeira chapa compensadas que servirá de almoxarifado/escritório no canteiro de obra. O abrigo provisório deverá constar obrigatoriamente de ambiente ventilado, com boas instalações elétricas, e de salubridade. As paredes em chapas compensadas terão acabamento pintura PVC, piso em lastro de concreto, cobertura em fibrocimento, forro em réguas de PVC e extintores de incêndio; todas as etapas devem atender a ABNT no que for cabível.</w:t>
      </w:r>
    </w:p>
    <w:p>
      <w:pPr>
        <w:pStyle w:val="NormalWeb"/>
        <w:spacing w:lineRule="auto" w:line="240"/>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LOCAÇÃ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obedecer às Normas tipo especificação de serviço do DNIT (ES 169/86 e ES 173/86). </w:t>
      </w:r>
    </w:p>
    <w:p>
      <w:pPr>
        <w:pStyle w:val="Normal"/>
        <w:autoSpaceDE w:val="false"/>
        <w:jc w:val="both"/>
        <w:rPr/>
      </w:pPr>
      <w:r>
        <w:rPr>
          <w:rFonts w:cs="Arial" w:ascii="Arial" w:hAnsi="Arial"/>
          <w:color w:val="000000"/>
          <w:sz w:val="24"/>
          <w:szCs w:val="24"/>
        </w:rPr>
        <w:t xml:space="preserve">Será procedida a locação de todas as vias integrantes do projeto. A locação compreende a execução do alinhamento com estaqueamento de 20,00m em 20,00m, nivelamento e contranivelamento, levantamento das seções transversais de todas as estacas e cadastro completo de todos os serviços públicos existent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locação será executada pelo eixo das vias, apontando-se as estacas dos cruzamentos com outras vias e destacando-se todos os pontos notáve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Utiliza-se na execução dos serviços teodolitos, miras balizas, trenas de aço e demais acessórios complementares. </w:t>
      </w:r>
    </w:p>
    <w:p>
      <w:pPr>
        <w:pStyle w:val="Normal"/>
        <w:autoSpaceDE w:val="false"/>
        <w:ind w:firstLine="708"/>
        <w:jc w:val="both"/>
        <w:rPr/>
      </w:pPr>
      <w:r>
        <w:rPr>
          <w:rFonts w:cs="Arial" w:ascii="Arial" w:hAnsi="Arial"/>
          <w:color w:val="000000"/>
          <w:sz w:val="24"/>
          <w:szCs w:val="24"/>
        </w:rPr>
        <w:t xml:space="preserve">Sendo os serviços executados em ruas, o processo de amarração dos eixos será executado, sempre que possível, utilizando-se postes e macros existentes nos cruzamentos das vias por serem pontos sensíveis e de duração comprov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nivelamento e o contranivelamento serão executados geometricamente, com níveis e miras centimétricas, sendo a cota altimetria verdad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rá adotada como tolerância admissível para os serviços de nivelamento os seguintes parâmetro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autoSpaceDE w:val="false"/>
        <w:jc w:val="both"/>
        <w:rPr/>
      </w:pPr>
      <w:r>
        <w:rPr>
          <w:rFonts w:cs="Arial" w:ascii="Arial" w:hAnsi="Arial"/>
          <w:color w:val="000000"/>
          <w:sz w:val="24"/>
          <w:szCs w:val="24"/>
        </w:rPr>
        <w:t>Para os pontos nivelados e contra-nivelados, será admitido o erro de 10 metros entre as cotas obtidas;</w:t>
      </w:r>
      <w:r>
        <w:rPr>
          <w:rFonts w:cs="Arial" w:ascii="Arial" w:hAnsi="Arial"/>
          <w:color w:val="00000A"/>
          <w:sz w:val="24"/>
          <w:szCs w:val="24"/>
        </w:rPr>
        <w:t xml:space="preserve"> </w:t>
      </w:r>
    </w:p>
    <w:p>
      <w:pPr>
        <w:pStyle w:val="Normal"/>
        <w:numPr>
          <w:ilvl w:val="0"/>
          <w:numId w:val="2"/>
        </w:numPr>
        <w:autoSpaceDE w:val="false"/>
        <w:jc w:val="both"/>
        <w:rPr>
          <w:rFonts w:ascii="Arial" w:hAnsi="Arial" w:cs="Arial"/>
          <w:color w:val="00000A"/>
          <w:sz w:val="24"/>
          <w:szCs w:val="24"/>
        </w:rPr>
      </w:pPr>
      <w:r>
        <w:rPr>
          <w:rFonts w:cs="Arial" w:ascii="Arial" w:hAnsi="Arial"/>
          <w:color w:val="000000"/>
          <w:sz w:val="24"/>
          <w:szCs w:val="24"/>
        </w:rPr>
        <w:t xml:space="preserve">Tolerância para intervalos de 1,00 km será de 20mm; e </w:t>
      </w:r>
    </w:p>
    <w:p>
      <w:pPr>
        <w:pStyle w:val="Normal"/>
        <w:numPr>
          <w:ilvl w:val="0"/>
          <w:numId w:val="2"/>
        </w:numPr>
        <w:autoSpaceDE w:val="false"/>
        <w:jc w:val="both"/>
        <w:rPr>
          <w:rFonts w:ascii="Arial" w:hAnsi="Arial" w:cs="Arial"/>
          <w:color w:val="000000"/>
          <w:sz w:val="24"/>
          <w:szCs w:val="24"/>
        </w:rPr>
      </w:pPr>
      <w:r>
        <w:rPr>
          <w:rFonts w:cs="Arial" w:ascii="Arial" w:hAnsi="Arial"/>
          <w:color w:val="000000"/>
          <w:sz w:val="24"/>
          <w:szCs w:val="24"/>
        </w:rPr>
        <w:t xml:space="preserve">Para intervalos pré-determinados, o erro máximo admitido é aquele fixado pela expressão: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 xml:space="preserve">E = 12,5 V n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 xml:space="preserve">N = extensão em Km </w:t>
      </w:r>
    </w:p>
    <w:p>
      <w:pPr>
        <w:pStyle w:val="Normal"/>
        <w:autoSpaceDE w:val="false"/>
        <w:ind w:left="851" w:hanging="0"/>
        <w:jc w:val="both"/>
        <w:rPr>
          <w:rFonts w:ascii="Arial" w:hAnsi="Arial" w:cs="Arial"/>
          <w:color w:val="000000"/>
          <w:sz w:val="24"/>
          <w:szCs w:val="24"/>
        </w:rPr>
      </w:pPr>
      <w:r>
        <w:rPr>
          <w:rFonts w:cs="Arial" w:ascii="Arial" w:hAnsi="Arial"/>
          <w:color w:val="000000"/>
          <w:sz w:val="24"/>
          <w:szCs w:val="24"/>
        </w:rPr>
        <w:t>E = mm</w:t>
      </w:r>
    </w:p>
    <w:p>
      <w:pPr>
        <w:pStyle w:val="Normal"/>
        <w:autoSpaceDE w:val="false"/>
        <w:ind w:left="851" w:hanging="0"/>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eções transversais serão levantadas a nível em todas as estacas do eixo loc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eções serão levantadas de modos a abranger os limites de Ruas, sendo cadastradas as soleiras, das casas, muros, cercas, etc. </w:t>
      </w:r>
    </w:p>
    <w:p>
      <w:pPr>
        <w:pStyle w:val="Normal"/>
        <w:autoSpaceDE w:val="false"/>
        <w:jc w:val="both"/>
        <w:rPr>
          <w:rFonts w:ascii="Arial" w:hAnsi="Arial" w:cs="Arial"/>
          <w:color w:val="00000A"/>
          <w:sz w:val="24"/>
          <w:szCs w:val="24"/>
        </w:rPr>
      </w:pPr>
      <w:r>
        <w:rPr>
          <w:rFonts w:cs="Arial" w:ascii="Arial" w:hAnsi="Arial"/>
          <w:color w:val="000000"/>
          <w:sz w:val="24"/>
          <w:szCs w:val="24"/>
        </w:rPr>
        <w:t>O levantamento cadastral objetiva caracterizar todos os elementos notáveis existentes, bem como os serviços públicos.</w:t>
      </w:r>
    </w:p>
    <w:p>
      <w:pPr>
        <w:pStyle w:val="Normal"/>
        <w:autoSpaceDE w:val="false"/>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jc w:val="both"/>
        <w:rPr>
          <w:rFonts w:ascii="Arial" w:hAnsi="Arial" w:cs="Arial"/>
          <w:b/>
          <w:b/>
          <w:sz w:val="24"/>
          <w:szCs w:val="24"/>
        </w:rPr>
      </w:pPr>
      <w:r>
        <w:rPr>
          <w:rFonts w:cs="Arial" w:ascii="Arial" w:hAnsi="Arial"/>
          <w:b/>
          <w:sz w:val="24"/>
          <w:szCs w:val="24"/>
        </w:rPr>
        <w:t xml:space="preserve">Metodolog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partir da locação das vias e do respectivo levantamento cadastral, considerando-se a hierarquização e função viária dentro da malha urbana, definem-se seções transversais e demais características geométricas de cada rua.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Alinhamento das Via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Web"/>
        <w:spacing w:lineRule="auto" w:line="240"/>
        <w:ind w:firstLine="708"/>
        <w:rPr>
          <w:rFonts w:ascii="Arial" w:hAnsi="Arial" w:cs="Arial"/>
          <w:color w:val="000000"/>
        </w:rPr>
      </w:pPr>
      <w:r>
        <w:rPr>
          <w:rFonts w:cs="Arial" w:ascii="Arial" w:hAnsi="Arial"/>
          <w:color w:val="000000"/>
        </w:rPr>
        <w:t>O alinhamento das vias é retilíneo, nas concordâncias dos cruzamentos de passeios adota-se raio de 5,00m.</w:t>
      </w:r>
    </w:p>
    <w:p>
      <w:pPr>
        <w:pStyle w:val="NormalWeb"/>
        <w:spacing w:lineRule="auto" w:line="240"/>
        <w:rPr>
          <w:rFonts w:ascii="Arial" w:hAnsi="Arial" w:cs="Arial"/>
          <w:color w:val="000000"/>
        </w:rPr>
      </w:pPr>
      <w:r>
        <w:rPr>
          <w:rFonts w:cs="Arial" w:ascii="Arial" w:hAnsi="Arial"/>
          <w:color w:val="000000"/>
        </w:rPr>
      </w:r>
    </w:p>
    <w:p>
      <w:pPr>
        <w:pStyle w:val="Western"/>
        <w:numPr>
          <w:ilvl w:val="2"/>
          <w:numId w:val="8"/>
        </w:numPr>
        <w:spacing w:before="100" w:after="0"/>
        <w:ind w:left="1224" w:hanging="1224"/>
        <w:jc w:val="both"/>
        <w:rPr>
          <w:rFonts w:ascii="Arial" w:hAnsi="Arial" w:cs="Arial"/>
          <w:b/>
          <w:b/>
          <w:bCs/>
        </w:rPr>
      </w:pPr>
      <w:r>
        <w:rPr>
          <w:rFonts w:cs="Arial" w:ascii="Arial" w:hAnsi="Arial"/>
          <w:b/>
          <w:bCs/>
        </w:rPr>
        <w:t>TERRAPLANAGEM</w:t>
      </w:r>
    </w:p>
    <w:p>
      <w:pPr>
        <w:pStyle w:val="NormalWeb"/>
        <w:spacing w:lineRule="auto" w:line="240"/>
        <w:ind w:firstLine="1474"/>
        <w:rPr>
          <w:rFonts w:ascii="Arial" w:hAnsi="Arial" w:cs="Arial"/>
        </w:rPr>
      </w:pPr>
      <w:r>
        <w:rPr>
          <w:rFonts w:cs="Arial" w:ascii="Arial" w:hAnsi="Arial"/>
        </w:rPr>
      </w:r>
    </w:p>
    <w:p>
      <w:pPr>
        <w:pStyle w:val="Normal"/>
        <w:autoSpaceDE w:val="false"/>
        <w:jc w:val="both"/>
        <w:rPr/>
      </w:pPr>
      <w:r>
        <w:rPr>
          <w:rFonts w:cs="Arial" w:ascii="Arial" w:hAnsi="Arial"/>
          <w:b/>
          <w:color w:val="00000A"/>
          <w:sz w:val="24"/>
          <w:szCs w:val="24"/>
        </w:rPr>
        <w:t xml:space="preserve">4.1 - REGULARIZACÃO E COMPACTAÇÃO DE SUBLEITO ATE 20 CM DE ESPESSUR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aplicam-se as seguintes definições: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gularização do sublei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peração destinada a conformar o leito estradal, transversal e longitudinalmente, obedecendo às larguras e cotas constantes das notas de serviço de regularização de terraplenagem do projeto, compreendendo cortes ou aterros até 20cm de espessura.</w:t>
      </w:r>
    </w:p>
    <w:p>
      <w:pPr>
        <w:pStyle w:val="Normal"/>
        <w:autoSpaceDE w:val="false"/>
        <w:jc w:val="both"/>
        <w:rPr>
          <w:rFonts w:ascii="Arial" w:hAnsi="Arial" w:eastAsia="Arial" w:cs="Arial"/>
          <w:color w:val="00000A"/>
          <w:sz w:val="24"/>
          <w:szCs w:val="24"/>
        </w:rPr>
      </w:pPr>
      <w:r>
        <w:rPr>
          <w:rFonts w:eastAsia="Arial" w:cs="Arial" w:ascii="Arial" w:hAnsi="Arial"/>
          <w:color w:val="00000A"/>
          <w:sz w:val="24"/>
          <w:szCs w:val="24"/>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Nota de serviço de regulariza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ocumento de projeto que contém o conjunto de dados numéricos relativos às larguras e cotas a serem obedecidas na execução da camada final de regularização do subleito.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pPr>
      <w:r>
        <w:rPr>
          <w:rFonts w:cs="Arial" w:ascii="Arial" w:hAnsi="Arial"/>
          <w:color w:val="00000A"/>
          <w:sz w:val="24"/>
          <w:szCs w:val="24"/>
        </w:rPr>
        <w:t xml:space="preserve">a) </w:t>
      </w:r>
      <w:r>
        <w:rPr>
          <w:rFonts w:cs="Arial" w:ascii="Arial" w:hAnsi="Arial"/>
          <w:color w:val="000000"/>
          <w:sz w:val="24"/>
          <w:szCs w:val="24"/>
        </w:rPr>
        <w:t xml:space="preserve">A regularização deve ser executada prévia e isoladamente da construção de outra camada do pavi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ortes e aterros com espessuras superiores a 20cm devem ser executados previamente à execução da regularização do subleito, de acordo com as especificações de terraplenagem DNIT 105/2009-ES, DNIT 106/2009-ES, DNIT 107/2009-ES e DNIT 108/2009-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 ser permitida a execução dos serviços objeto desta Norma em dias de chuv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É responsabilidade da executante a proteção dos serviços e materiais contra a ação destrutiva das águas pluviais, do tráfego e de outros agentes que possam danificá-los.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í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Os materiais empregados na regularização do subleito devem ser preferencialmente os do próprio. Em caso de substituição ou adição de material, estes devem ser provenientes de ocorrências de materiais indicadas no projeto e apresentar as características estabelecidas na alínea “d” da subseção Materiais, da Norma DNIT 108/2009-ES: Terraplenagem – Aterros – Especificação de Serviço, quais sejam, a melhor capacidade de suporte e expansão ≤ 2%, cabendo a determinação da compactação de CBR e de expansão pertinentes, por intermédio dos seguintes ensaios:</w:t>
      </w:r>
      <w:r>
        <w:rPr>
          <w:rFonts w:cs="Arial" w:ascii="Arial" w:hAnsi="Arial"/>
          <w:color w:val="00000A"/>
          <w:sz w:val="24"/>
          <w:szCs w:val="24"/>
        </w:rPr>
        <w:t xml:space="preserve"> </w:t>
      </w:r>
    </w:p>
    <w:p>
      <w:pPr>
        <w:pStyle w:val="Normal"/>
        <w:autoSpaceDE w:val="false"/>
        <w:ind w:firstLine="708"/>
        <w:jc w:val="both"/>
        <w:rPr>
          <w:rFonts w:ascii="Arial" w:hAnsi="Arial" w:cs="Arial"/>
          <w:color w:val="00000A"/>
          <w:sz w:val="24"/>
          <w:szCs w:val="24"/>
        </w:rPr>
      </w:pPr>
      <w:r>
        <w:rPr>
          <w:rFonts w:cs="Arial" w:ascii="Arial" w:hAnsi="Arial"/>
          <w:color w:val="00000A"/>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Ensaio de Compactação – Norma DNER-ME 129/94, na energia definida no projeto; </w:t>
      </w:r>
    </w:p>
    <w:p>
      <w:pPr>
        <w:pStyle w:val="Normal"/>
        <w:numPr>
          <w:ilvl w:val="0"/>
          <w:numId w:val="7"/>
        </w:numPr>
        <w:autoSpaceDE w:val="false"/>
        <w:jc w:val="both"/>
        <w:rPr/>
      </w:pPr>
      <w:r>
        <w:rPr>
          <w:rFonts w:cs="Arial" w:ascii="Arial" w:hAnsi="Arial"/>
          <w:color w:val="000000"/>
          <w:sz w:val="24"/>
          <w:szCs w:val="24"/>
        </w:rPr>
        <w:t xml:space="preserve">Ensaio de índice de Suporte Califórnia – ISC – Norma DNER-ME 49/94, com a energia do Ensaio de Compactaçã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submetidos aos ensaios de caracterização DNER-ME 080/94, DNER-ME 082/94 e DNER-ME 122/94, devem atender ao que se segu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Não possuir partículas com diâmetro máximo acima de 76 mm (3 polegadas);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O Índice de Grupo (IG) deve ser no máximo igual ao do subleito indicado no projeto. </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ão indicados os seguintes tipos de equipamento para a execução de regularizaçã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pPr>
      <w:r>
        <w:rPr>
          <w:rFonts w:cs="Arial" w:ascii="Arial" w:hAnsi="Arial"/>
          <w:color w:val="000000"/>
          <w:sz w:val="24"/>
          <w:szCs w:val="24"/>
        </w:rPr>
        <w:t>a)</w:t>
      </w:r>
      <w:r>
        <w:rPr>
          <w:rFonts w:cs="Arial" w:ascii="Arial" w:hAnsi="Arial"/>
          <w:color w:val="000000"/>
          <w:sz w:val="22"/>
          <w:szCs w:val="22"/>
        </w:rPr>
        <w:t xml:space="preserve"> </w:t>
      </w:r>
      <w:r>
        <w:rPr>
          <w:rFonts w:cs="Arial" w:ascii="Arial" w:hAnsi="Arial"/>
          <w:color w:val="000000"/>
          <w:sz w:val="24"/>
          <w:szCs w:val="24"/>
        </w:rPr>
        <w:t xml:space="preserve">Motoniveladora pesada, com escarificad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arro tanque distribuidor de água; </w:t>
      </w:r>
    </w:p>
    <w:p>
      <w:pPr>
        <w:pStyle w:val="Normal"/>
        <w:autoSpaceDE w:val="false"/>
        <w:jc w:val="both"/>
        <w:rPr/>
      </w:pPr>
      <w:r>
        <w:rPr>
          <w:rFonts w:cs="Arial" w:ascii="Arial" w:hAnsi="Arial"/>
          <w:color w:val="000000"/>
          <w:sz w:val="24"/>
          <w:szCs w:val="24"/>
        </w:rPr>
        <w:t xml:space="preserve">c) Rolos compactadores autopropulsados tipos pé-de-carneiro, liso-vibratórios e pneumátic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Grades de discos, arados de discos e tratores de pneu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Pulvimisturad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equipamentos de compactação e mistura devem ser escolhidos de acordo com o tipo de material emprega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4"/>
          <w:szCs w:val="24"/>
        </w:rPr>
        <w:t xml:space="preserve">a) Toda a vegetação e material orgânico porventura existentes no leito da rua devem ser removi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pós a execução de cortes, aterros e adição do material necessário para atingir o greide de projeto, deve-se proceder à escarificação geral na profundidade de 20 cm, seguida de pulverização, umedecimento ou secagem, compactação e acabamento. </w:t>
      </w:r>
    </w:p>
    <w:p>
      <w:pPr>
        <w:pStyle w:val="Normal"/>
        <w:autoSpaceDE w:val="false"/>
        <w:jc w:val="both"/>
        <w:rPr>
          <w:rFonts w:ascii="Arial" w:hAnsi="Arial" w:cs="Arial"/>
          <w:color w:val="000000"/>
          <w:sz w:val="24"/>
          <w:szCs w:val="24"/>
        </w:rPr>
      </w:pPr>
      <w:r>
        <w:rPr>
          <w:rFonts w:cs="Arial" w:ascii="Arial" w:hAnsi="Arial"/>
          <w:color w:val="000000"/>
          <w:sz w:val="24"/>
          <w:szCs w:val="24"/>
        </w:rPr>
        <w:t>c) No caso de cortes em rocha a regularização deve ser executada de acordo com o projeto específico de cada cas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cionantes ambient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2"/>
          <w:szCs w:val="22"/>
        </w:rPr>
      </w:pPr>
      <w:r>
        <w:rPr>
          <w:rFonts w:cs="Arial" w:ascii="Arial" w:hAnsi="Arial"/>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Insum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utilizados na execução da regularização do subleito devem ser rotineiramente examinados mediante a execução dos seguintes procedimen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s de caracterização do material espalhado na pista, em locais escolhidos aleatoriamente. Deve ser coletada uma amostra, para cada 200 m de pista ou por jornada diária de trabalho. A freqüência destes ensaios pode ser reduzida, a critério da Fiscalização, para uma amostra por segmento de 400 m de extensão, no caso de materiais homogêne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s de compactação pelo método DNER-ME 129/94, para o material coletado na pista, em locais escolhidos aleatoriamente. Deve ser coletada uma amostra para cada 200 m de pista ou jornada diária de trabalho. A freqüência destes ensaios pode ser reduzida a critério da Fiscalização, para uma amostra por segmento de 400 m de extensão, no caso de materiais homogêne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Ensaios de Índice de Suporte Califórnia (ISC) e Expansão, pelo método DNER-ME 049/94, com energia de compactação, para o material coletado na pista, a cada 400 m em locais escolhidos aleatoriamente, onde foram retiradas amostras para o ensaio de compactação. A freqüência destes ensaios pode ser reduzida, a critério da Fiscalização, para uma amostra a cada 800 m de extensão, no caso de materiais homogêneos. </w:t>
      </w:r>
    </w:p>
    <w:p>
      <w:pPr>
        <w:pStyle w:val="Normal"/>
        <w:autoSpaceDE w:val="false"/>
        <w:jc w:val="both"/>
        <w:rPr/>
      </w:pPr>
      <w:r>
        <w:rPr>
          <w:rFonts w:cs="Arial" w:ascii="Arial" w:hAnsi="Arial"/>
          <w:color w:val="000000"/>
          <w:sz w:val="24"/>
          <w:szCs w:val="24"/>
        </w:rPr>
        <w:t>d) A freqüência indicada para a execução de ensaios é a mínima aceitável.</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Para pistas de extensão limitada, com área de até 4.000 m², devem ser coletadas pelo menos 5 amostras, para execução do controle dos insum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trole da execu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execução da regularização do subleito deve ser exercido mediante a coleta de amostras, ensaios e determinações feitas de maneira aleatória, de acordo com o Plano de Amostragem Variável (vide subseção “Plano de amostragem – Controle tecnológico”). Devem ser efetuados as seguintes determinações e ensa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 de umidade higroscópica do material, imediatamente antes da compactação, para cada 100 m de pista a ser compactada, em locais escolhidos aleatoriamente (método DNER-ME 052/94 ou DNER-ME 088/94). A tolerância admitida para a umidade higroscópica deve ser de ± 2% em relação à umidade óti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 de massa específica aparente seca “in situ”, determinada pelos métodos DNER-ME 092/94 ou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NER-ME 036/94, em locais escolhidos aleatoriamente. Para pistas de extensão limitada, com volumes de, no máximo, 1.250 m³ de material, devem ser feitas, pelo menos, cinco determinações para o cálculo de grau de compactação (GC). </w:t>
      </w:r>
    </w:p>
    <w:p>
      <w:pPr>
        <w:pStyle w:val="Normal"/>
        <w:autoSpaceDE w:val="false"/>
        <w:jc w:val="both"/>
        <w:rPr>
          <w:rFonts w:ascii="Arial" w:hAnsi="Arial" w:cs="Arial"/>
          <w:color w:val="000000"/>
          <w:sz w:val="24"/>
          <w:szCs w:val="24"/>
        </w:rPr>
      </w:pPr>
      <w:r>
        <w:rPr>
          <w:rFonts w:cs="Arial" w:ascii="Arial" w:hAnsi="Arial"/>
          <w:color w:val="000000"/>
          <w:sz w:val="24"/>
          <w:szCs w:val="24"/>
        </w:rPr>
        <w:t>c) 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 em relação à massa específica aparente seca máxima, obtida no laboratóri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o produ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final da qualidade da camada de regularização do subleito (Produto) deve ser exercida através das determinações executadas de acordo com o Plano de Amostragem Variável (vide subseção “Plano de amostragem – Controle tecnológico”). Após a execução da regularização do subleito, deve-se proceder ao controle geométrico, mediante a relocação e o nivelamento do eixo e das bordas, permitindo-se as seguintes tolerânc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 10 cm, quanto à largura da platafor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té 20%, em excesso, para a flecha de abaulamento, não se tolerando falta; </w:t>
      </w:r>
    </w:p>
    <w:p>
      <w:pPr>
        <w:pStyle w:val="Normal"/>
        <w:autoSpaceDE w:val="false"/>
        <w:jc w:val="both"/>
        <w:rPr>
          <w:rFonts w:ascii="Arial" w:hAnsi="Arial" w:cs="Arial"/>
          <w:color w:val="000000"/>
          <w:sz w:val="24"/>
          <w:szCs w:val="24"/>
        </w:rPr>
      </w:pPr>
      <w:r>
        <w:rPr>
          <w:rFonts w:cs="Arial" w:ascii="Arial" w:hAnsi="Arial"/>
          <w:color w:val="000000"/>
          <w:sz w:val="24"/>
          <w:szCs w:val="24"/>
        </w:rPr>
        <w:t>c) ± 3 cm em relação às cotas do greide do projet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lano de amostragem – Controle tecnológic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e a freqüência de determinações correspondentes aos diversos ensaios para o controle tecnológico da execução e do produto devem ser estabelecidos segundo um Plano de Amostragem aprovado pela Fiscalização, elaborado de acordo com os preceitos da Norma DNER-PRO 277/97.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amanho das amostras deve ser documentado e previamente informado à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de conformidade e não-conformidad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Todos os ensaios de controle e determinações relativos à execução e ao produto, realizados de acordo com o Plano de Amostragem citado na subseção “Plano de amostragem – Controle tecnológico”, devem cumprir as condições gerais e específicas desta Norma, e estar de acordo com os seguintes critérios: </w:t>
      </w:r>
    </w:p>
    <w:p>
      <w:pPr>
        <w:pStyle w:val="Normal"/>
        <w:autoSpaceDE w:val="false"/>
        <w:ind w:firstLine="708"/>
        <w:jc w:val="both"/>
        <w:rPr/>
      </w:pPr>
      <w:r>
        <w:rPr>
          <w:rFonts w:cs="Arial" w:ascii="Arial" w:hAnsi="Arial"/>
          <w:color w:val="000000"/>
          <w:sz w:val="24"/>
          <w:szCs w:val="24"/>
        </w:rPr>
        <w:t>Quando especificado valor ou limite mínimo e/ou máximo a ser(em) atingido(s), devem ser verificadas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Condições de 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áximo especif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 Condições de não-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4"/>
          <w:szCs w:val="24"/>
        </w:rPr>
        <w:t xml:space="preserve">X- ks&lt;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X+ ks&gt; valor máximo especificad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color w:val="00000A"/>
          <w:sz w:val="24"/>
          <w:szCs w:val="24"/>
        </w:rPr>
      </w:pPr>
      <w:r>
        <w:rPr>
          <w:rFonts w:cs="Arial" w:ascii="Arial" w:hAnsi="Arial"/>
          <w:color w:val="00000A"/>
          <w:sz w:val="24"/>
          <w:szCs w:val="24"/>
        </w:rPr>
        <w:drawing>
          <wp:inline distT="0" distB="0" distL="0" distR="0">
            <wp:extent cx="24288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428875" cy="2533650"/>
                    </a:xfrm>
                    <a:prstGeom prst="rect">
                      <a:avLst/>
                    </a:prstGeom>
                  </pic:spPr>
                </pic:pic>
              </a:graphicData>
            </a:graphic>
          </wp:inline>
        </w:drawing>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nde: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tamanho da amostr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especificado um valor máximo a ser atingido, devem ser verificadas as seguintes condi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evem ser registrados em relatórios periódicos de acompanhamento, de acordo com a norma DNIT 011- PRO, a qual estabelece que sejam tomadas providências para tratamento das “Não-conformidades” da execução e do produ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Nor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detalhe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serviço corrigido só deve ser aceito se as correções executadas o colocarem em conformidade com o disposto nesta Norma; caso contrário deve ser rejeitado.</w:t>
      </w:r>
    </w:p>
    <w:p>
      <w:pPr>
        <w:pStyle w:val="Normal"/>
        <w:autoSpaceDE w:val="false"/>
        <w:jc w:val="both"/>
        <w:rPr>
          <w:rFonts w:ascii="Arial" w:hAnsi="Arial" w:cs="Arial"/>
          <w:color w:val="00000A"/>
          <w:sz w:val="24"/>
          <w:szCs w:val="24"/>
        </w:rPr>
      </w:pPr>
      <w:r>
        <w:rPr>
          <w:rFonts w:cs="Arial" w:ascii="Arial" w:hAnsi="Arial"/>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considerados conformes devem ser medidos de acordo com os critérios estabelecidos no Edital de Licitação dos serviços ou, na falta destes critérios, de acordo com as seguintes disposições ger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a regularização do subleito deve ser medida em metros quadrados, considerando a área efetivamente executada. Não devem ser motivos de medição em separado: mão-de-obra, materiais, transporte, equipamentos e encargos, devendo os mesmos ser incluídos na composição do preço unitári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no cálculo da área de regularização devem ser consideradas as larguras médias da plataforma obtidas no controle geométr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m ser considerados quantitativos de serviço superiores aos indicados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4.2 - ESCAVAÇÃO MECÂNICA DE MATERIAL 1A. CATEGORIA COM TRATOR ESTEIRAS - CORTE DE MATERIAL DE JAZIDA PARA BASE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Obje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abelecer as condições exigíveis para as operações de escavação e classificação dos materiais escavados para implantação da plataforma da rodovia, em conformidade com o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são adotadas as definições dos parágrafo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pPr>
      <w:r>
        <w:rPr>
          <w:rFonts w:cs="Arial" w:ascii="Arial" w:hAnsi="Arial"/>
          <w:color w:val="000000"/>
          <w:sz w:val="24"/>
          <w:szCs w:val="24"/>
        </w:rPr>
        <w:t xml:space="preserve">Cortes - segmentos de rodovia, em que a implantação requer a escavação do terreno natural, ao longo do eixo e no interior dos limites das seções do projeto (“off-set”) que definem o corpo estradal.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Material de 1ª Categoria – compreende o solo em geral, residual ou sedimentar, seixos rolados ou não, com diâmetro máximo ou inferior a 0,15m, qualquer que seja o teor de umidade apresent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e neste caso será material retirado da jazida, ou seja, material de boa qualida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operação será procedida da execução dos serviços de escavação de material para aterro (jazida) de plataform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i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ocedente da escavação do terreno natural constituído por solo, alteração rocha, rocha ou associação destes tip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scavação do corte será executada mediante a utilização racional de equipamento adequado, que possibilite a execução dos serviços sob as condições especificadas e produtividade requeri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seleção dos equipamentos obedecerá às indicações segui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corte em solo – utilizam-se, em geral, tratores equipados com lâminas, escavo-transportadores, ou escavadores conjugados com transportadores diversos. A operação incluirá, complementarmente, a utilização de tratores e motoniveladoras, para escarificação, manutenção de caminhos de serviço e áreas de trabalho, além de tratores empurradores (“pusher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operações de cortes que compreendem o contido nos seguintes parágraf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cavação dos materiais constituintes do terreno natural, de acordo com as indicações técnicas de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desenvolvimento da escavação se dará em face da utilização adequada dos materiais extraídos. Assim, apenas serão transportados para constituição dos aterros aqueles que, pela classificação e caracterização efetuadas nos cortes, sejam compatíveis com as especificações da execução dos aterros, no caso material de jazida, em conformidade com 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tatada a conveniência técnica e econômica de reserva do material escavado nos cortes, para a confecção das camadas superficiais da plataforma, será o mesmo depositado em local de intervenção, no caso o reforço de subleito, onde se faz necessáriosua uti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ao nível da plataforma dos cortes, for verificadas ocorrências de rocha, sã ou em decomposição, ou de solo de expansão maior que 2%, baixa capacidade de suporte ou de solos orgânicos, promovem-se o rebaixamento, respectivamente, na ordem de 0,40m e 0,60m, e execução de novas camadas, constituídas de materiais selecion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presença de blocos de rocha nos taludes que possam colocar em risco a segurança do trânsi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s pontos de passagem de corte para aterro, precedendo este último, a escavação transversal ao eixo deverá ser executada até profundidade necessária para evitar recalques diferenc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valetas de proteção dos cortes serão obrigatoriamente executadas e revestidas, independentes das demais obras de proteção projet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cortes de altura elevada é prevista a implantação de patamares, com banquetas de largura mínima de 3,00m, valetas revestidas e proteção vegetal.</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operações destinadas a execução de cortes, a preservação do meio ambiente, exigirá a adoção dos procedimentos nos parágraf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houver excesso de material de cortes e for impossível incorporá-los ao corpo dos aterros, serão devidamente compactados. Preferencialmente, as áreas a eles destinadas serão localizadas a jusante da rodovi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ânsito dos equipamentos e veículos de serviço, fora das áreas de trabalho, deverá ser evitado tanto quanto for possível, principalmente, quando houver área com relevante interesse paisagístico ou ecológ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revestimento vegetal dos taludes, quando previsto, deverá ser executado imediatamente após o cort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Levantamentos topográficos apontaram se a altura e a largura da plataforma nos corte atendem à seção transversal especificada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aludes dos cortes deverão apresentar, após operação de terraplanagem, a inclinação indicada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final da qual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a plataforma de corte deverá atender à conformação da seção transversal indicada no projeto, admitidas as tolerância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variação de altura máxima, para eixo e bordos: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cortes em solo: + 0,05m; </w:t>
      </w:r>
    </w:p>
    <w:p>
      <w:pPr>
        <w:pStyle w:val="Normal"/>
        <w:numPr>
          <w:ilvl w:val="0"/>
          <w:numId w:val="10"/>
        </w:numPr>
        <w:autoSpaceDE w:val="false"/>
        <w:jc w:val="both"/>
        <w:rPr>
          <w:rFonts w:ascii="Arial" w:hAnsi="Arial" w:cs="Arial"/>
          <w:color w:val="000000"/>
          <w:sz w:val="24"/>
          <w:szCs w:val="24"/>
        </w:rPr>
      </w:pPr>
      <w:r>
        <w:rPr>
          <w:rFonts w:cs="Arial" w:ascii="Arial" w:hAnsi="Arial"/>
          <w:color w:val="000000"/>
          <w:sz w:val="24"/>
          <w:szCs w:val="24"/>
        </w:rPr>
        <w:t xml:space="preserve">cortes em rocha: + 0,10m.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variação de largura de + 0,20m para cada semi-plataforma, não se admitindo variação negativ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o talude de corte deverá ao descrito na subseção “Execução” com as tolerâncias indicadas no parágrafo anterio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e reje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erão aceitos se estiverem de acordo com esta Especificação, e serão rejeitados em caso contr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serão corrigidos ou complement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dição considera o volume extraído, medido no corte, e a distância de transporte este e local de deposito. Os serviços aceitos serão medidos de acordo com os critérios dos parágrafos abaix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Uma vez perfeitamente caracterizado material de 1ª categoria, proceder a medição especifica, não se admitindo, neste caso, classificação percentual do referido material. Os cortes que apresentarem mistura do material de 1ª categoria com as demais, de limites poucos definidos serão objeto de classificação especif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4.3  - BASE DE SOLO ESTABILIZADO SEM MISTURA, COMPACTACAO 100% PROCTOR NORMAL, EXCLUSIVE ESCAVACAO, CARGA E TRANSPORTE DO SOLO</w:t>
      </w:r>
    </w:p>
    <w:p>
      <w:pPr>
        <w:pStyle w:val="Normal"/>
        <w:autoSpaceDE w:val="false"/>
        <w:jc w:val="both"/>
        <w:rPr>
          <w:rFonts w:ascii="Arial" w:hAnsi="Arial" w:cs="Arial"/>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Norma, aplicam-se as seguintes defini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as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mada de pavimentação destinada a resistir aos esforços verticais oriundos dos veículos, distribuindo os adequadamente à camada subjacente, executada sobre a sub-base, subleito ou reforço do subleito devidamente regularizado e compactad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stabilização granulométric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ocesso de melhoria da capacidade resistente de materiais “in natura” ou mistura de materiais, mediante emprego de energia de compactação adequada, de forma a se obter um produto final com propriedades adequadas de estabilidade e durabilidad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ase estabilizada granulometricament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mada de base executada com utilização do processo de estabilização granulométric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Não deve ser permitida a execução dos serviços, objeto desta Norma, em dias de chuva.</w:t>
      </w:r>
    </w:p>
    <w:p>
      <w:pPr>
        <w:pStyle w:val="Normal"/>
        <w:autoSpaceDE w:val="false"/>
        <w:jc w:val="both"/>
        <w:rPr>
          <w:rFonts w:ascii="Arial" w:hAnsi="Arial" w:cs="Arial"/>
          <w:color w:val="000000"/>
          <w:sz w:val="24"/>
          <w:szCs w:val="24"/>
        </w:rPr>
      </w:pPr>
      <w:r>
        <w:rPr>
          <w:rFonts w:cs="Arial" w:ascii="Arial" w:hAnsi="Arial"/>
          <w:color w:val="000000"/>
          <w:sz w:val="24"/>
          <w:szCs w:val="24"/>
        </w:rPr>
        <w:t>b) É responsabilidade da executante a proteção dos serviços e materiais contra a ação destrutiva das águas pluviais, do tráfego e de outros agentes que possam danificá-l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específica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Os materiais constituintes são solos, mistura de solos, mistura de solos e materiais britad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Quando submetidos aos ensaios de caracterização DNER-ME 080/94, DNERME 082/94 e DNER-ME 122/94, e ao ensaio DNER-ME 054/97, os materiais devem apresentar as características indic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vem possuir composição granulométrica satisfazendo a uma das faixas da Tabela 1 a seguir, de acordo com o Número N de tráfego calculado segundo a metodologia do USAC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Tabela 1 – Granulometria do material</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4752975"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752975" cy="4810125"/>
                    </a:xfrm>
                    <a:prstGeom prst="rect">
                      <a:avLst/>
                    </a:prstGeom>
                  </pic:spPr>
                </pic:pic>
              </a:graphicData>
            </a:graphic>
          </wp:inline>
        </w:drawing>
      </w:r>
    </w:p>
    <w:p>
      <w:pPr>
        <w:pStyle w:val="NormalWeb"/>
        <w:spacing w:lineRule="auto" w:line="240"/>
        <w:ind w:firstLine="1474"/>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4"/>
          <w:szCs w:val="24"/>
        </w:rPr>
        <w:t xml:space="preserve">-A fração que passa na peneira n° 40 deve apresentar limite de liquidez inferior ou igual a 25%, e índice de plasticidade inferior ou igual a 6%; quando esses limites forem ultrapassados, o equivalente de areia deveser maior que 30%.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porcentagem do material que passa na peneira n° 200 não deve ultrapassar 2/3 da porcentagem que passa na peneira n° 40.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Índice Suporte Califórnia – ISC ≥ 60% para Número N ≤ 5 X 106, ISC ≥ 80% para Número N &gt; 5 X 106, e Expansão ≤ 0,5%, determinados através dos ensaio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nsaio de Compactação - DNER-ME 129/94, na energia do Proctor modificado, indicada no projeto; </w:t>
      </w:r>
    </w:p>
    <w:p>
      <w:pPr>
        <w:pStyle w:val="Normal"/>
        <w:autoSpaceDE w:val="false"/>
        <w:jc w:val="both"/>
        <w:rPr/>
      </w:pPr>
      <w:r>
        <w:rPr>
          <w:rFonts w:cs="Arial" w:ascii="Arial" w:hAnsi="Arial"/>
          <w:color w:val="000000"/>
          <w:sz w:val="24"/>
          <w:szCs w:val="24"/>
        </w:rPr>
        <w:t xml:space="preserve">-Ensaio de Índice de Suporte Califórnia - DNER-ME 049/94, com a energia do ensaio de compact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O agregado retido na peneira n° 10 deve ser constituído de partículas duras e resistentes, isentas de fragmentos moles, alongados ou achatados, e isento de matéria vegetal ou outra substância prejudicial. Quando submetidos ao ensaio de abrasão Los Angeles (DNER-ME 035/98), não devem apresentar desgaste superior a 55%, admitindo-se valores maiores, no caso de, em utilização anterior, terem apresentado desempenho satisfatóri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ão indicados os seguintes tipos de equipamentos para a execução da bas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 motoniveladora pesada, com escarificador;</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carro tanque distribuidor de águ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rolos compactadores tipo pé-de-carneiro, liso-vibratório e pneumát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grade de discos e/ou pulvimisturad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pá-carregadei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arado de dis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g) central de mis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h) rolo vibratório portátil ou sapo mecân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da bas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execução da 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w:t>
      </w:r>
    </w:p>
    <w:p>
      <w:pPr>
        <w:pStyle w:val="NormalWeb"/>
        <w:spacing w:lineRule="auto" w:line="240"/>
        <w:ind w:firstLine="1474"/>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istura dos 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utilização de misturas de materiais devem ser obedecidos os seguintes procedimen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a) Mistura prévia – Deve ser executada preferencialmente em centrais de mistura próprias para este fim. Caso as quantidades a serem executadas não justifiquem a instalação de central de mistura, a mesma pode ser feita com pá-carregadei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r alternadamente os materiais, em lugar apropriado e na proporção desejada. A mistura deve ser processada após revolver o monte formado com evoluções da concha da pá-carregadeir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vitar erros na contagem do número de medidas-padrão dos materiais, a etapa descrita anteriormente deve ser executada após a dosagem de um ciclo da mistura, por vez.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pós a mistura prévia, o material deve ser transportado, por meio de caminhões basculantes e depositado sobre a pista, em montes adequadamente espaçad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eguir, deve ser realizado o espalhamento pela ação da motonivelado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Mistura na pista - A mistura na pista somente pode ser procedida quando na mesma for utilizado material da pista existente, ou quando as quantidades a serem executadas não justificarem a instalação de central de mis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nicialmente, deve ser distribuído na pista o material que entra na composição da mistura em maior quantidade. A seguir, deve ser espalhado o segundo material, em quantidade que assegure o atendimento à dosagem e à espessura pretend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espalhado deve receber adequada conformação, de forma que a camada apresente espessura consta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spalh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istribuído deve ser homogeneizado mediante ação combinada de grade de discos e motoniveladora. No decorrer desta etapa, devem ser removidos materiais estranhos ou fragmentos de tamanho excessiv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rreção e homogeneização da umidade A variação do teor de umidade admitida para o material para início da compactação é de menos 2 pontos percentuais até mais 1 ponto percentual da umidade ótima de compactação. Caso o teor de umidade apresente valor abaixo do limite mínimo especificado, deve ser umedecida a camada através de caminhão-tanque irrigador, seguido de homogeneização pela atuação de grade de discos e motoniveladora. Se o teor de umidade de campo exceder ao limite superior especificado, o material deve ser aerado mediante ação conjunta da grade de discos e da motoniveladora, para que o material atinja o intervalo da umidade especif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 base compreende as operações de mistura e pulverização, umedecimento ou secagem dos materiais realizados na pista ou em central de mistura, bem como o espalhamento, compactação e acabamento na pista devidamente preparada na largura desejada, nas quantidades que permitam, após a compactação, atingir a espessura proje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houver necessidade de se executar camada de base com espessura final superior a 20 cm, estas serão subdivididas em camadas parciais. A espessura mínima de qualquer camada de base será 10 cm, após a compactação. Conforme DNER- ES 303/97.</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esta fase devem ser tomados os cuidados necessários para evitar a adição de material na fase de acabamento.</w:t>
      </w:r>
    </w:p>
    <w:p>
      <w:pPr>
        <w:pStyle w:val="NormalWeb"/>
        <w:spacing w:lineRule="auto" w:line="240"/>
        <w:ind w:firstLine="1474"/>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mpact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fase inicial da obra devem ser executados segmentos experimentais, com formas diferentes de execução, na sequência operacional de utilização dos equipamentos, de modo a definir os procedimentos a serem obedecidos nos serviços de compact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 ser estabelecido o número de passadas necessárias dos equipamentos de compactação para atingir o grau de compactação especificado. Deve ser realizada nova determinação, sempre que houver variação no material ou do equipamento emp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actação deve evoluir longitudinalmente, iniciando pelas bordas. Nos trechos em tangente, a compactação deve prosseguir das duas bordas para o centro, em percursos eqü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partes adjacentes ao início e ao fim da base em construção, a compactação deve ser executada transversalmente à linha base, o eix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partes inacessíveis aos rolos compactadores, assim como nas partes em que seu uso não for recomendável, tais como cabeceira de pontes e viadutos, a compactação deve ser executada com rolos vibratórios portáteis ou sapos mecânic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eve ser executado pela ação conjunta de motoniveladora e de rolos de pneus e liso-vibratório. A motoniveladora deve atuar, quando necessário, exclusivamente em operação de corte, sendo vetada a correção de depressões por adição de materi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bertura ao tráfeg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base estabilizada granulometricamente não deve ser submetida à ação do tráfego, devendo ser imprimada imediatamente após a sua liberação pelos controles de execução, de forma que a base já liberada não fique exposta à ação de intempéries que possam prejudicar sua qualidade.</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cionantes ambientais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peções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insum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utilizados na execução da base devem ser rotineiramente examinados, mediante a execução dos seguintes procedimen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s de caracterização e de equivalente de areia do material espalhado na pista pelos métodos DNER-ME 054/97, DNER-ME 080/94, DNER-ME 082/94, DNER-ME 122/94, em locais escolhidos aleatoriamente. Deve ser coletada uma amostra por camada para cada 200 m de pista, ou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Ensaios de compactação pelo método DNERME 129/94, com energia indicada no projeto, com material coletado na pista em locais escolhidos aleatoriamente. Deve ser coletada uma amostra por camada para cada 200 m de pista, ou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c) No caso da utilização de mistura de solo e material britado, a compactação de projeto deve ser com a energia modificada, de modo a se atingir o máximo da densificação, determinada em trechos experimentais, em condições reais de trabalho no campo.</w:t>
      </w:r>
    </w:p>
    <w:p>
      <w:pPr>
        <w:pStyle w:val="Normal"/>
        <w:autoSpaceDE w:val="false"/>
        <w:jc w:val="both"/>
        <w:rPr/>
      </w:pPr>
      <w:r>
        <w:rPr>
          <w:rFonts w:cs="Arial" w:ascii="Arial" w:hAnsi="Arial"/>
          <w:color w:val="000000"/>
          <w:sz w:val="24"/>
          <w:szCs w:val="24"/>
        </w:rPr>
        <w:t xml:space="preserve">d) Ensaios de Índice de Suporte Califórnia - ISC e expansão pelo método DNER-ME 049/94, na energia de compactação indicada no projeto para o material coletado na pista, em locais escolhidos aleatoriamente. Deve ser coletada uma amostra por camada para cada 400 m de pista, ou por camada por jornada diária de trabalho. A freqüência destes ensaios pode ser reduzida para uma amostra por segmento de 400 m de extensão, no caso do emprego de materiais homogêneos, a critério da Fiscaliz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A freqüência indicada para a execução de ensaios é a mínima aceitáve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Para pistas de extensão limitada, com área de até 4.000m², devem ser coletadas pelo menos 5 amostras, para execução do controle dos insum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execução da base estabilizada granulometricamente deve ser exercido mediante a coleta de amostras, ensaios e determinações feitas de maneira aleatória, de acordo com o Plano de Amostragem Variável (vide Plano de amostragem – Controle tecnológico). Devem ser efetuadas as seguintes determinações e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Ensaio de teor de umidade do material, imediatamente antes da compactação, por camada, para cada 100 m de pista a ser compactada, em locais escolhidos aleatoriamente (métodos DNER-ME 052/94 ou DNER-ME 088/94). A tolerância admitida para o teor de umidade deve ser de 2 pontos percentuais em relação à umidade ótima. </w:t>
      </w:r>
    </w:p>
    <w:p>
      <w:pPr>
        <w:pStyle w:val="Normal"/>
        <w:autoSpaceDE w:val="false"/>
        <w:jc w:val="both"/>
        <w:rPr>
          <w:rFonts w:ascii="Arial" w:hAnsi="Arial" w:cs="Arial"/>
          <w:color w:val="000000"/>
          <w:sz w:val="24"/>
          <w:szCs w:val="24"/>
        </w:rPr>
      </w:pPr>
      <w:r>
        <w:rPr>
          <w:rFonts w:cs="Arial" w:ascii="Arial" w:hAnsi="Arial"/>
          <w:color w:val="000000"/>
          <w:sz w:val="24"/>
          <w:szCs w:val="24"/>
        </w:rPr>
        <w:t>b) Ensaio de massa específica aparente seca “in situ” para cada 100 m de pista, por camada, determinada pelos métodos DNER-ME 092/94 ou DNER-ME 036/94, em locais escolhidos aleatoriamente. Para pistas de extensão limitada, com áreas de no máximo 4.000 m², devem ser feitas pelo menos cinco determinações por camada, para o cálculo do grau de compactação (GC).</w:t>
      </w:r>
    </w:p>
    <w:p>
      <w:pPr>
        <w:pStyle w:val="Normal"/>
        <w:autoSpaceDE w:val="false"/>
        <w:jc w:val="both"/>
        <w:rPr>
          <w:rFonts w:ascii="Arial" w:hAnsi="Arial" w:cs="Arial"/>
          <w:color w:val="000000"/>
          <w:sz w:val="24"/>
          <w:szCs w:val="24"/>
        </w:rPr>
      </w:pPr>
      <w:r>
        <w:rPr>
          <w:rFonts w:cs="Arial" w:ascii="Arial" w:hAnsi="Arial"/>
          <w:color w:val="000000"/>
          <w:sz w:val="24"/>
          <w:szCs w:val="24"/>
        </w:rPr>
        <w:t>c) Os cálculos do grau de compactação devem ser realizados utilizando-se os valores da massa específica aparente seca máxima obtida no laboratório e da massa específica aparente seca “in situ”, obtida na pista. Não devem ser aceitos valores de grau de compactação inferiores a 10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o produ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final da qualidade da camada de base(Produto) deve ser exercida através das determinações executadas de acordo com o Plano de Amostragem Variável (vide subseção Plano de amostragem – Controle tecnológico). Após a execução da base, deve-se proceder ao controle geométrico, mediante a realocação e nivelamento do eixo e bordas, permitindo-se as seguintes tolerânc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 10 cm, quanto à largura da platafor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até 20%, em excesso, para a flecha de abaulamento, não se tolerando falta; </w:t>
      </w:r>
    </w:p>
    <w:p>
      <w:pPr>
        <w:pStyle w:val="Normal"/>
        <w:autoSpaceDE w:val="false"/>
        <w:jc w:val="both"/>
        <w:rPr>
          <w:rFonts w:ascii="Arial" w:hAnsi="Arial" w:cs="Arial"/>
          <w:color w:val="000000"/>
          <w:sz w:val="24"/>
          <w:szCs w:val="24"/>
        </w:rPr>
      </w:pPr>
      <w:r>
        <w:rPr>
          <w:rFonts w:cs="Arial" w:ascii="Arial" w:hAnsi="Arial"/>
          <w:color w:val="000000"/>
          <w:sz w:val="24"/>
          <w:szCs w:val="24"/>
        </w:rPr>
        <w:t>c) ± 10%, quanto à espessura da camada indicada no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lano de amostragem – Controle tecnológ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e a freqüência de determinações correspondentes aos diversos ensaios para o controle tecnológico dos insumos, da execução e do produto devem ser estabelecidos segundo um Plano de Amostragem, aprovado pela Fiscalização, elaborado de acordo com os preceitos da Norma DNER-PRO 277/97.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amanho das amostras deve ser documentado e informado previamente à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dições de conformidade e não-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ensaios de controle e determinações relativos à execução e ao produto, realizados de acordo com o Plano de Amostragem citado na subseção Plano de amostragem – Controle tecnológico, devem cumprir as Condições Gerais e Específicas desta Norma, e estar de acordo com os seguintes critér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color w:val="000000"/>
          <w:sz w:val="24"/>
          <w:szCs w:val="24"/>
        </w:rPr>
        <w:t>Quando especificado valor ou limite mínimo e/ou máximo a ser(em) atingido(s), devem ser verificadas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a) Condições de 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 ≤ valor máximo especif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b) Condições de não-conformidad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pPr>
      <w:r>
        <w:rPr>
          <w:rFonts w:cs="Arial" w:ascii="Arial" w:hAnsi="Arial"/>
          <w:color w:val="000000"/>
          <w:sz w:val="24"/>
          <w:szCs w:val="24"/>
        </w:rPr>
        <w:t xml:space="preserve">X- ks&lt; valor mín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ks&gt; valor máximo especificad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Web"/>
        <w:spacing w:lineRule="auto" w:line="240"/>
        <w:rPr>
          <w:rFonts w:ascii="Arial" w:hAnsi="Arial" w:cs="Arial"/>
          <w:color w:val="000000"/>
          <w:sz w:val="24"/>
          <w:szCs w:val="24"/>
        </w:rPr>
      </w:pPr>
      <w:r>
        <w:rPr>
          <w:rFonts w:cs="Arial" w:ascii="Arial" w:hAnsi="Arial"/>
          <w:color w:val="000000"/>
          <w:sz w:val="24"/>
          <w:szCs w:val="24"/>
        </w:rPr>
      </w:r>
    </w:p>
    <w:p>
      <w:pPr>
        <w:pStyle w:val="NormalWeb"/>
        <w:spacing w:lineRule="auto" w:line="240"/>
        <w:ind w:firstLine="1474"/>
        <w:rPr>
          <w:rFonts w:ascii="Arial" w:hAnsi="Arial" w:cs="Arial"/>
        </w:rPr>
      </w:pPr>
      <w:r>
        <w:rPr>
          <w:rFonts w:cs="Arial" w:ascii="Arial" w:hAnsi="Arial"/>
        </w:rPr>
        <w:drawing>
          <wp:inline distT="0" distB="0" distL="0" distR="0">
            <wp:extent cx="2428875"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28875" cy="2533650"/>
                    </a:xfrm>
                    <a:prstGeom prst="rect">
                      <a:avLst/>
                    </a:prstGeom>
                  </pic:spPr>
                </pic:pic>
              </a:graphicData>
            </a:graphic>
          </wp:inline>
        </w:drawing>
      </w:r>
    </w:p>
    <w:p>
      <w:pPr>
        <w:pStyle w:val="NormalWeb"/>
        <w:spacing w:lineRule="auto" w:line="240"/>
        <w:ind w:firstLine="1474"/>
        <w:rPr>
          <w:rFonts w:ascii="Arial" w:hAnsi="Arial" w:cs="Arial"/>
        </w:rPr>
      </w:pPr>
      <w:r>
        <w:rPr>
          <w:rFonts w:cs="Arial" w:ascii="Arial" w:hAnsi="Arial"/>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nd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tamanho da amost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evem ser registrados em relatórios periódicos de acompanhamento, de acordo com a norma DNIT 011/2004-PRO, a qual estabelece que sejam tomadas providências para tratamento das “Não-conformidad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Nor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detalhe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serviço corrigido só deve ser aceito se as correções executadas colocarem-no em conformidade com o disposto nesta Norma; caso contrário deve ser rejei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medi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considerados conformes devem ser medidos de acordo com os critérios estabelecidos no Edital de Licitação dos serviços ou, na falta destes critérios, de acordo com as seguintes disposições ger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A base deve ser medida em metros cúbicos, considerando o volume efetivamente execut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ão devem ser motivo de medição em separado: mão-de-obra, materiais, transporte, equipamentos e encargos, devendo os mesmos ser incluídos na composição do preço unitári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no cálculo dos volumes da base devem ser consideradas as larguras e espessuras médias da camada obtidas no controle geométric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não devem ser considerados quantitativos de serviço superiores aos indicados no projeto; </w:t>
      </w:r>
    </w:p>
    <w:p>
      <w:pPr>
        <w:pStyle w:val="Normal"/>
        <w:autoSpaceDE w:val="false"/>
        <w:jc w:val="both"/>
        <w:rPr>
          <w:rFonts w:ascii="Arial" w:hAnsi="Arial" w:cs="Arial"/>
          <w:color w:val="000000"/>
          <w:sz w:val="24"/>
          <w:szCs w:val="24"/>
        </w:rPr>
      </w:pPr>
      <w:r>
        <w:rPr>
          <w:rFonts w:cs="Arial" w:ascii="Arial" w:hAnsi="Arial"/>
          <w:color w:val="000000"/>
          <w:sz w:val="24"/>
          <w:szCs w:val="24"/>
        </w:rPr>
        <w:t>d) nenhuma medição deve ser processada se a ela não estiver anexado um relatório de controle da qualidade, contendo os resultados dos ensaios e determinações devidamente interpretados, caracterizando a qualidade do serviço executad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bs.: Para o município de Canapólis/Ba, no Povoado de Barreiro está previsto em planilha orçamentária a execução de um canal de drenagem pluvial, sendo contemplado com bueiro em tubo de concreto com diâmetro igual a 600mm, boca de bueiro e boca de lobo, com especificações e quantitativos de material conforme indicado nas composições unitárias. A execução com a autorização da fiscalização.  </w:t>
      </w:r>
    </w:p>
    <w:p>
      <w:pPr>
        <w:pStyle w:val="NormalWeb"/>
        <w:spacing w:lineRule="auto" w:line="240"/>
        <w:ind w:firstLine="1474"/>
        <w:rPr>
          <w:rFonts w:ascii="Arial" w:hAnsi="Arial" w:cs="Arial"/>
          <w:b/>
          <w:b/>
          <w:color w:val="000000"/>
          <w:sz w:val="24"/>
          <w:szCs w:val="24"/>
        </w:rPr>
      </w:pPr>
      <w:r>
        <w:rPr>
          <w:rFonts w:cs="Arial" w:ascii="Arial" w:hAnsi="Arial"/>
          <w:b/>
          <w:color w:val="000000"/>
          <w:sz w:val="24"/>
          <w:szCs w:val="24"/>
        </w:rPr>
      </w:r>
    </w:p>
    <w:p>
      <w:pPr>
        <w:pStyle w:val="Western"/>
        <w:numPr>
          <w:ilvl w:val="2"/>
          <w:numId w:val="8"/>
        </w:numPr>
        <w:spacing w:before="100" w:after="0"/>
        <w:ind w:left="1224" w:hanging="1224"/>
        <w:jc w:val="both"/>
        <w:rPr>
          <w:rFonts w:ascii="Arial" w:hAnsi="Arial" w:cs="Arial"/>
          <w:b/>
          <w:b/>
          <w:bCs/>
        </w:rPr>
      </w:pPr>
      <w:r>
        <w:rPr>
          <w:rFonts w:cs="Arial" w:ascii="Arial" w:hAnsi="Arial"/>
          <w:b/>
          <w:bCs/>
        </w:rPr>
        <w:t>TRANSPORTE</w:t>
      </w:r>
    </w:p>
    <w:p>
      <w:pPr>
        <w:pStyle w:val="NormalWeb"/>
        <w:spacing w:lineRule="auto" w:line="240"/>
        <w:ind w:firstLine="1474"/>
        <w:rPr>
          <w:rFonts w:ascii="Arial" w:hAnsi="Arial" w:cs="Arial"/>
        </w:rPr>
      </w:pPr>
      <w:r>
        <w:rPr>
          <w:rFonts w:cs="Arial" w:ascii="Arial" w:hAnsi="Arial"/>
        </w:rPr>
      </w:r>
    </w:p>
    <w:p>
      <w:pPr>
        <w:pStyle w:val="Normal"/>
        <w:autoSpaceDE w:val="false"/>
        <w:jc w:val="both"/>
        <w:rPr/>
      </w:pPr>
      <w:r>
        <w:rPr>
          <w:rFonts w:cs="Arial" w:ascii="Arial" w:hAnsi="Arial"/>
          <w:b/>
          <w:color w:val="00000A"/>
          <w:sz w:val="24"/>
          <w:szCs w:val="24"/>
        </w:rPr>
        <w:t xml:space="preserve">5.1 – CARGA E DESCARGA MECÂNICA DE SOLO UTILIZANDO CAMINHÃO BASCULANTE 6,0m³ E PÁ CARREGADEIRA.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arga Mecanizad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Consiste no carregamento de material de qualquer categoria, em caminhões basculantes ou em outros equipamentos transportadores, com utilização de pás carregadei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é oriundo de cortes de materiais de baixa qualidade retirados dos locais de intervenção, material este que não poderá ser usado para base do pavimento por conter material orgânico de venha prejudicar a funcionalidade e vida útil do revestimento asfáltico, portanto, devem ser removi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scarga Mecanizad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descarregamento de material de qualquer categoria, em caminhões basculantes ou em outros equipamentos transportador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endo o material de baixa qualidade e sua descarga será no local definido em projeto e pela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l procedente da escavação do terreno natural,geralmente, é constituído por solo, alteração de rocha, rocha ou associação destes tip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efeitos desta Especificação será adotada a seguinte classif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de 1ª categori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reende os solos em geral, residuais ou sedimentares, seixos rolados ou não, com diâmetro máximo inferior a 0,15 m, qualquer que seja o teor da umidade apresen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pPr>
      <w:r>
        <w:rPr>
          <w:rFonts w:cs="Arial" w:ascii="Arial" w:hAnsi="Arial"/>
          <w:color w:val="000000"/>
          <w:sz w:val="24"/>
          <w:szCs w:val="24"/>
        </w:rPr>
        <w:t xml:space="preserve">A carga e descarga será geralmente precedida pela escavação do material de baixa qualidade, e sua deposição na praça de carregamento em condições de ser manipulado pelo equipamento de carg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praças de carregamento deverão apresentar boas condições de conservação, circulação e manobra. </w:t>
      </w:r>
    </w:p>
    <w:p>
      <w:pPr>
        <w:pStyle w:val="Normal"/>
        <w:autoSpaceDE w:val="false"/>
        <w:ind w:firstLine="708"/>
        <w:jc w:val="both"/>
        <w:rPr/>
      </w:pPr>
      <w:r>
        <w:rPr>
          <w:rFonts w:cs="Arial" w:ascii="Arial" w:hAnsi="Arial"/>
          <w:color w:val="000000"/>
          <w:sz w:val="24"/>
          <w:szCs w:val="24"/>
        </w:rPr>
        <w:t xml:space="preserve">No caso de solo para bota-fora, a carga e descarga será feita juntamente com a escavação, principalmente quando se tratar de serviço em área urban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na caçamba, de maneira a que fique uniformemente distribuído, no limite geométrico da mesma, para que não ocorra derramamento pelas bordas durante o transporte. </w:t>
      </w:r>
    </w:p>
    <w:p>
      <w:pPr>
        <w:pStyle w:val="Normal"/>
        <w:autoSpaceDE w:val="false"/>
        <w:ind w:firstLine="708"/>
        <w:jc w:val="both"/>
        <w:rPr/>
      </w:pPr>
      <w:r>
        <w:rPr>
          <w:rFonts w:cs="Arial" w:ascii="Arial" w:hAnsi="Arial"/>
          <w:color w:val="000000"/>
          <w:sz w:val="24"/>
          <w:szCs w:val="24"/>
        </w:rPr>
        <w:t xml:space="preserve">Tratando-se de transporte em área urbana, estradas ou em locais onde haja tráfego de veículos ou pedestres, a caçamba do equipamento deverá ser completamente coberta com lona apropriada, ainda no local da carga, evitando-se, assim, poeira e queda de material nas v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ritérios de Controle </w:t>
      </w:r>
    </w:p>
    <w:p>
      <w:pPr>
        <w:pStyle w:val="Normal"/>
        <w:autoSpaceDE w:val="false"/>
        <w:ind w:firstLine="708"/>
        <w:jc w:val="both"/>
        <w:rPr/>
      </w:pPr>
      <w:r>
        <w:rPr>
          <w:rFonts w:cs="Arial" w:ascii="Arial" w:hAnsi="Arial"/>
          <w:color w:val="000000"/>
          <w:sz w:val="24"/>
          <w:szCs w:val="24"/>
        </w:rPr>
        <w:t xml:space="preserve">Os equipamentos de transporte deverão ter as dimensões de suas caçambas levantadas e anotadas, previamente, visando-se facilitar a apropriação dos volumes, no caso de medição por volume solto car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carga e descarga, o material deverá ser uniformemente distribuído na caçamb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carga e descarga, quanto à distribuição do material, será visual; quanto à determinação do volume, o procedimento será aquele descrito no Critério de Medição, a segui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e e Equipamentos de Carreg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utilização da carga e descarga mecanizada se fará de acordo com as condições dos locais de depósito do material, ficando sua definição a cargo da Fiscaliz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Havendo necessidade de remunerar em separado, a carga e descarga do material proveniente da escavação, os seus volumes deverão ser m³.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dição será feita pelo volume solto (m³), efetivamente car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e volume será determinado pela média da altura do material em relação ao fundo da caçamba, em pelo menos, 3 pontos. Os volumes serão aferidos pela Fiscalização para cada viagem, apropriando-se o total das mesma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será efetuado por preço unitário contratual e conforme medição aprovada pel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estando incluídos neles todo o equipamento e pessoal necessários, bem como os encargos e outras despesas necessária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5.2 – TRANSPORTE COMERCIAL COM CAMINHAO BASCULANTE 6 M3, RODOVIA EM LEITO NATURAL (JAZIDA).</w:t>
      </w:r>
    </w:p>
    <w:p>
      <w:pPr>
        <w:pStyle w:val="Normal"/>
        <w:autoSpaceDE w:val="false"/>
        <w:jc w:val="both"/>
        <w:rPr>
          <w:rFonts w:ascii="Arial" w:hAnsi="Arial" w:eastAsia="Arial" w:cs="Arial"/>
          <w:b/>
          <w:b/>
          <w:bCs/>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 especificação regulamenta o transporte de materiais que possam ser medidos por volu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transportados abrangidos por esta Especificação podem ser: </w:t>
      </w:r>
    </w:p>
    <w:p>
      <w:pPr>
        <w:pStyle w:val="Normal"/>
        <w:autoSpaceDE w:val="false"/>
        <w:jc w:val="both"/>
        <w:rPr/>
      </w:pPr>
      <w:r>
        <w:rPr>
          <w:rFonts w:cs="Arial" w:ascii="Arial" w:hAnsi="Arial"/>
          <w:color w:val="000000"/>
          <w:sz w:val="22"/>
          <w:szCs w:val="22"/>
        </w:rPr>
        <w:t>-</w:t>
      </w:r>
      <w:r>
        <w:rPr>
          <w:rFonts w:cs="Arial" w:ascii="Arial" w:hAnsi="Arial"/>
          <w:color w:val="000000"/>
          <w:sz w:val="24"/>
          <w:szCs w:val="24"/>
        </w:rPr>
        <w:t xml:space="preserve">Materiais de 1ª categorias previstas para os serviços de terraplenagem ou oriundos dest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material não aproveitável, ou seja, material que apresente risco a funcionalidade final do pavimento,no caso TSD;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dera-se o transporte em caminhões basculantes para aqueles materiais que possam ter seu volume facilmente determinado, tais como britas, areia, terra, asfalto, et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dera-se o transporte em caminhões com carroceria de madeira para aqueles que apresentem dificuldade em determinação do volume, mas com peso facilmente obtido, seja através de mensuração em balança ou de cálculo de unidade x densidade, tais como peças de concreto pré-mold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Para os efeitos desta Especificação será adotada a seguinte classificação:</w:t>
      </w:r>
    </w:p>
    <w:p>
      <w:pPr>
        <w:pStyle w:val="Normal"/>
        <w:autoSpaceDE w:val="false"/>
        <w:jc w:val="both"/>
        <w:rPr>
          <w:rFonts w:ascii="Arial" w:hAnsi="Arial" w:eastAsia="Arial" w:cs="Arial"/>
          <w:b/>
          <w:b/>
          <w:color w:val="00000A"/>
          <w:sz w:val="24"/>
          <w:szCs w:val="24"/>
        </w:rPr>
      </w:pPr>
      <w:r>
        <w:rPr>
          <w:rFonts w:eastAsia="Arial" w:cs="Arial" w:ascii="Arial" w:hAnsi="Arial"/>
          <w:b/>
          <w:color w:val="00000A"/>
          <w:sz w:val="24"/>
          <w:szCs w:val="24"/>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de 1ª categor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reende os solos em geral, residuais ou sedimentares, seixos rolados ou não, com diâmetro máximo inferior a 0,15 m, qualquer que seja o teor da umidade apresent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ransportes serão efetuados por profissionais habilitados e com experiência comprovada, mesmo quando feitos em locais onde não seja necessária habilitação. Não serão permitidos motoristas não habilitados no DETRAN.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NTRATADA torna-se responsável pelo transporte dos materiais desde sua carga até a sua entrega nos pontos determinados pela Fiscalização. Ficam sob sua responsabilidade os cuidados de carregamento e descarregamento, acomodação deforma adequada no veículo e no local de descarga, assim como todas as precauções necessárias durante o transpor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Ficam a cargo da CONTRATADA o seguro da carga,quando necessário, assim como do veículo. </w:t>
      </w:r>
    </w:p>
    <w:p>
      <w:pPr>
        <w:pStyle w:val="Normal"/>
        <w:autoSpaceDE w:val="false"/>
        <w:ind w:firstLine="708"/>
        <w:jc w:val="both"/>
        <w:rPr/>
      </w:pPr>
      <w:r>
        <w:rPr>
          <w:rFonts w:cs="Arial" w:ascii="Arial" w:hAnsi="Arial"/>
          <w:color w:val="000000"/>
          <w:sz w:val="24"/>
          <w:szCs w:val="24"/>
        </w:rPr>
        <w:t xml:space="preserve">Qualquer acidente que ocorra com a carga, o veículo ou contra terceiros, durante o transporte, será de sua inteira responsabilidad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obrigação da CONTRATADA o controle das viagens transportadas, a fim de evitar que o material seja descarregado fora do local de destino ou em locais não apropri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que seja o local de transporte, não serão permitidas pessoas viajando sobre a carg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verão ser observadas todas as regras da legislação de trânsito no que se refere a transporte de cargas, mesmo dentro dos canteiros de obra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ões Bascula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na caçamba, de maneira que fique uniformemente distribuído, no limite geométrico da mesma, para que não ocorra derramamento pelas bordas durante o transpor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transporte em canteiros de obra, o caminho a ser percorrido pelos caminhões deverá ser mantido em condições de permitir velocidade adequada, boa visibilidade e possibilidade de cruzamento. Os caminhos de percurso deverão ser umedecidos para evitar o excesso de poeira, e devidamente drenados, para que não surjam atoleiros ou trechos escorregad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ratando-se de transporte em área urbana, estrada ou em locais onde haja tráfego de veículos ou pedestres, a caçamba do caminhão deverá ser completamente coberta com lona apropriada, ainda no local da carga, evitando-se, assim, poeira e derramamento de material nas vias. </w:t>
      </w:r>
    </w:p>
    <w:p>
      <w:pPr>
        <w:pStyle w:val="Normal"/>
        <w:autoSpaceDE w:val="false"/>
        <w:ind w:firstLine="708"/>
        <w:jc w:val="both"/>
        <w:rPr/>
      </w:pPr>
      <w:r>
        <w:rPr>
          <w:rFonts w:cs="Arial" w:ascii="Arial" w:hAnsi="Arial"/>
          <w:color w:val="000000"/>
          <w:sz w:val="24"/>
          <w:szCs w:val="24"/>
        </w:rPr>
        <w:t xml:space="preserve">Deverão ser utilizados caminhões basculant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carga deverá ser feita dentro do limite legal de capacidade do veículo (volume e/ou peso), mesmo dentro de canteiros de obra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Equipamentos</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etc.), motor (emissões de gases, vazamentos,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se tratar de material a ser estocado em bota-fora, o local de descarga está definido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Transporte em Caminhões Basculantes</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carga,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a báscula, tais como os provenientes de demolições, deverá haver a distribuição homogêne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caminhões deverão ter as dimensões de suas caçambas medidas e anotadas, previamente, visando-se facilitar a apropriação dos volumes, no caso de medição por volume solto carreg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com Caminhões Basculante, na Obra, (Transporte) e DMT Definidos </w:t>
      </w:r>
    </w:p>
    <w:p>
      <w:pPr>
        <w:pStyle w:val="Normal"/>
        <w:autoSpaceDE w:val="false"/>
        <w:jc w:val="both"/>
        <w:rPr/>
      </w:pPr>
      <w:r>
        <w:rPr>
          <w:rFonts w:cs="Arial" w:ascii="Arial" w:hAnsi="Arial"/>
          <w:b/>
          <w:color w:val="00000A"/>
          <w:sz w:val="24"/>
          <w:szCs w:val="24"/>
        </w:rPr>
        <w:t xml:space="preserve">Medição por Volume Transportado (T x Km)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Materiais de terraplenagem a medição será feita multiplicando-se o volume extraído, em toneladas, medido no corte de material, pela distância de transporte entre estes e o local de depósito, obedecendo-se as seguintes condiçõe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pPr>
      <w:r>
        <w:rPr>
          <w:rFonts w:cs="Arial" w:ascii="Arial" w:hAnsi="Arial"/>
          <w:color w:val="000000"/>
          <w:sz w:val="24"/>
          <w:szCs w:val="24"/>
        </w:rPr>
        <w:t>-Não haverá distinção com relação à classificação dos materiais de 1ª,2ª e 3 ª categorias.</w:t>
      </w:r>
    </w:p>
    <w:p>
      <w:pPr>
        <w:pStyle w:val="Normal"/>
        <w:autoSpaceDE w:val="false"/>
        <w:jc w:val="both"/>
        <w:rPr/>
      </w:pPr>
      <w:r>
        <w:rPr>
          <w:rFonts w:cs="Arial" w:ascii="Arial" w:hAnsi="Arial"/>
          <w:color w:val="000000"/>
          <w:sz w:val="24"/>
          <w:szCs w:val="24"/>
        </w:rPr>
        <w:t xml:space="preserve">-O cálculo dos volumes será resultante da aplicação do método da "média das áre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Em situações excepcionais ou quando não houver corte a medir (materiais previamente armazenados ou adquiridos de terceiros), a medição será feita pelo volume solto (m³), efetivamente carregado a distância do local de intervençã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e volume será determinado pela média da altura do material em relação ao fundo da caçamba, em pelo menos, 3 pontos. Os volumes serão aferidos pela Fiscalização para cada viagem, apropriando-se o total das mesm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ância de transporte será medida ao longo do percurso seguido pelo caminhão, entre os centros de gravidade das massas. O percurso a ser utilizado deverá ser previamente aprovado pela Fiscalização. </w:t>
      </w:r>
    </w:p>
    <w:p>
      <w:pPr>
        <w:pStyle w:val="Normal"/>
        <w:autoSpaceDE w:val="false"/>
        <w:ind w:firstLine="708"/>
        <w:jc w:val="both"/>
        <w:rPr/>
      </w:pPr>
      <w:r>
        <w:rPr>
          <w:rFonts w:cs="Arial" w:ascii="Arial" w:hAnsi="Arial"/>
          <w:color w:val="000000"/>
          <w:sz w:val="24"/>
          <w:szCs w:val="24"/>
        </w:rPr>
        <w:t>Estão incluídos nos preços todos os custos de manutenção, drenagem e conservação dos caminhos de percurso, tempo de carga, descarga e manobra, todo o equipamento e pessoal necessários, bem como os encargos e outras despesas necessárias à sua execução.</w:t>
      </w:r>
    </w:p>
    <w:p>
      <w:pPr>
        <w:pStyle w:val="Normal"/>
        <w:autoSpaceDE w:val="false"/>
        <w:ind w:firstLine="708"/>
        <w:jc w:val="both"/>
        <w:rPr/>
      </w:pPr>
      <w:r>
        <w:rPr>
          <w:rFonts w:cs="Arial" w:ascii="Arial" w:hAnsi="Arial"/>
          <w:color w:val="000000"/>
          <w:sz w:val="24"/>
          <w:szCs w:val="24"/>
        </w:rPr>
        <w:t>O pagamento será feito pelo preço unitário contratual, conforme medição aprovada pela 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A"/>
          <w:sz w:val="24"/>
          <w:szCs w:val="24"/>
        </w:rPr>
        <w:t>5.3  – TRANSPORTE DE MATERIAL BETUMINOSO – EMULSÃO CM-3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transporte de material betuminoso, que no caso de emulsão CM-30 para imprimação. O transporte deverá ser feito por caminhões ou carretas tanque, próprios para transporte. A armazenagem exige aquecimentos e tanques preferencialmente revestidos com isolamento térmic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em caminhão tanque próprios para transporte e preferencialmente revestidos com isolamento térmico, mantendo do material e armazenado e aquecido em temperatura adequada até o momento de sua aplicação nas intervenções indicadas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utilizados caminhões tanqu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 transporte em canteiros de obra, o caminho a ser percorrido pelos caminhões deverá ser mantido em condições de permitir velocidade adequada, boa visibilidade e possibilidade de cruzament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arga deverá ser feita dentro do limite legal de capacidade do veículo (volume e/ou peso), mesmo dentro de canteiros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etc.), motor (emissões de gases, vazamentos, 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no perímetro urban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aplicação da emulsão CM-30 para imprimação, o local de descarga será definido com o seguimento de execução do convên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ão tanqu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transporte,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o tanque, tais como da emulsão CM-30 para imprimação, deverá haver a medição adequad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minhões deverão ter as dimensões de seus tanques medidas e anotadas, previamente, visando-se facilitar a apropriação dos volumes, no caso de medição por volume tonel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de material betuminoso (caminhão tanque) e Medição Definido por Tonel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dição por transport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de emulsão CM-30 para imprimação, a medição será feita pelo volume extraído, em tonelada, medido de acordo com o cálculo orçament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s preços todos os custos de manutenção, conservação, tempo de carga, descarga e manobra, todo o equipamento e pessoal necessários, bem como os encargos e outras despesas necessárias à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conforme medição aprovada pel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 xml:space="preserve">5.4  – TRANSPORTE DE MATERIAL BETUMINOSO - EMULSÃO ASFÁLTICA RR-2C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transporte de material betuminoso, que no caso de pintura de ligação com RR-2C. O transporte deverá ser feito por caminhões ou carretas tanque, próprios para transporte. A armazenagem exige aquecimentos e tanques preferencialmente revestidos com isolamento térm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deverá ser lançado em caminhão tanque próprio para transporte e preferencialmente revestido com isolamento térmico, mantendo do material e armazenado e aquecido em temperatura adequada até o momento de sua aplicação nas intervenções indicadas em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utilizados caminhões tanques em número e capacidade compatíveis com a necessidade do serviço e com a produtividade requer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transporte em canteiros de obra, o caminho a ser percorrido pelos caminhões deverá ser mantido em condições de permitir velocidade adequada, boa visibilidade e possibilidade de cruz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arga deverá ser feita dentro do limite leg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ância de transporte está defina de acordo com 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veículos utilizados deverão estar em condições técnicas e legais de trafegar em qualquer via públi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técnicas o bom estado do veículo, principalmente no que diz respeito à parte elétrica (faróis, setas, luz de advertência, luz de ré, etc.), motor (emissões de gases, vazamentos, etc.), freios, pneus, direção e sistema hidrául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ntende-se por condições legais a existência comprovada da documentação do veículo – Seguro Obrigatório e IPVA em dia e documento de porte obrigatório origin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ercurso a ser seguido no perímetro urbano pelo caminhão será objeto de aprovação prévi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aplicação da pintura RR-2C, o local de descarga será definido com o seguimento de execução do convên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trânsito dos veículos de carga, fora das áreas de trabalho, deverá ser evitado, tanto quanto possível, principalmente onde houver áreas com relevante interesse paisagístico ou ecológi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em caminhão tanqu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transporte, quanto à distribuição do material, será visual; quanto à determinação do volume, o procedimento será aquele descrito no Critério de Medição,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materiais a serem medidos no tanque, tais como da pintura de ligação, deverá haver a medição adequada, de modo a permitir o cálculo do volume transportado em cada vi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minhões deverão ter as dimensões de seus tanques medidas e anotadas, previamente, visando-se facilitar a apropriação dos volumes, no caso de medição por volume tonel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nsporte de material betuminoso (caminhão tanque) e Medição Definido por Tonelada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dição por transportada (t)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de pintura de ligação RR-2C, a medição será feita pelo volume extraído, em tonelada, medido de acordo com o cálculo orçamentá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s preços todos os custos de manutenção, conservação, tempo de carga, descarga e manobra, todo o equipamento e pessoal necessários, bem como os encargos e outras despesas necessárias à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será feito pelo preço unitário contratual, conforme medição aprovada pel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Fiscalização, incluindo toda a mão-de-obra, materiais, equipamentos e encargos necessários à execução do serviç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Western"/>
        <w:numPr>
          <w:ilvl w:val="2"/>
          <w:numId w:val="8"/>
        </w:numPr>
        <w:spacing w:before="100" w:after="0"/>
        <w:ind w:left="1224" w:hanging="1224"/>
        <w:jc w:val="both"/>
        <w:rPr>
          <w:rFonts w:ascii="Arial" w:hAnsi="Arial" w:cs="Arial"/>
          <w:b/>
          <w:b/>
          <w:bCs/>
        </w:rPr>
      </w:pPr>
      <w:bookmarkStart w:id="0" w:name="_Hlk519974155"/>
      <w:bookmarkEnd w:id="0"/>
      <w:r>
        <w:rPr>
          <w:rFonts w:cs="Arial" w:ascii="Arial" w:hAnsi="Arial"/>
          <w:b/>
          <w:bCs/>
        </w:rPr>
        <w:t>PAVI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bookmarkStart w:id="1" w:name="_Hlk519974155"/>
      <w:bookmarkStart w:id="2" w:name="_Hlk519974155"/>
      <w:bookmarkEnd w:id="2"/>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6.1 - PINTURA DE LIGAÇÃO COM EMULSÃO RR-2C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a aplicação de ligante betuminoso sobre a superfície de base coesiva ou pavimento betuminoso anterior à execução de uma camada betuminosa qualquer, objetivando promover condições de aderência entre as camad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ligantes betuminosos empregados na pintura de ligação poderão ser dos tip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Emulsões asfálticas comuns ou modificadas, tipos RR-1C, RR-2C, RM-1C, RM-2C e RL-1C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Asfalto diluído CR-70, exceto para revestimentos betuminos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nicialmente deverá ser verificada a conformação geométrica da camada que receberá a pintura de lig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seguida, a superfície a ser pintada deverá ser varrida, a fim de ser eliminado o pó e todo e qualquer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ntes da aplicação, a emulsão deverá ser diluída na proporção de 1:1 com água a fim de garantir uniformidade na distribuição da taxa residual. A taxa de aplicação de emulsão diluída será da ordem de 0,8 l/m² a 1,0 l/m².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bases de solo-cimento ou concreto magro, a superfície da base deverá ser umedecida, antes da aplicação do ligante betuminoso, a fim de saturar os vazios existentes, não se admitindo excesso de água sobre a superfíci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aplicado, a seguir, o ligante betuminoso adequado na temperatura compatível com o seu tipo, na quantidade recomendada. A temperatura da aplicação do ligante betuminoso deverá ser fixada para cada tipo de ligante em função da relação temperatura x viscosidade, escolhendo-se a temperatura que proporcione melhor viscosidade para espalhamento.</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faixas de viscosidade recomendadas para aplicação, são a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Para emulsões asfálticas de 20 a 100 segundos, Saybolt-Furol. </w:t>
      </w:r>
    </w:p>
    <w:p>
      <w:pPr>
        <w:pStyle w:val="Normal"/>
        <w:numPr>
          <w:ilvl w:val="0"/>
          <w:numId w:val="7"/>
        </w:numPr>
        <w:autoSpaceDE w:val="false"/>
        <w:jc w:val="both"/>
        <w:rPr>
          <w:rFonts w:ascii="Arial" w:hAnsi="Arial" w:cs="Arial"/>
          <w:color w:val="000000"/>
          <w:sz w:val="24"/>
          <w:szCs w:val="24"/>
        </w:rPr>
      </w:pPr>
      <w:r>
        <w:rPr>
          <w:rFonts w:cs="Arial" w:ascii="Arial" w:hAnsi="Arial"/>
          <w:color w:val="000000"/>
          <w:sz w:val="24"/>
          <w:szCs w:val="24"/>
        </w:rPr>
        <w:t xml:space="preserve">Para asfaltos diluídos de 20 a 60 segundos, Saybolt-Furo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pintura de ligação será executada na pista inteira, em um mesmo turno de trabalho, deixando-a fechada ao trânsito, sempre que possível. Não o sendo, trabalhar-se-á em meia pista, fazendo-se a pintura de ligação da pista adjacente, logo que a pintura permitir sua abertura ao trânsit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m de evitar a superposição ou excesso de material nos pontos inicial e final das aplicações, serão colocadas faixas de papel, transversalmente na pista, de modo que o material betuminoso comece e termine de sair da barra de distribuição sobre essas faixas. As faixas serão retir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falha na aplicação deverá ser imediatamente corrigi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o ligante betuminoso utilizado for emulsão asfáltica diluída, recomenda-se que a mistura água + emulsão seja preparada no mesmo turno de trabalho. Deve-se evitar o estoque da mesma por prazo superior a 12 ho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Para a varredura da superfície da base, serão usadas, de preferência, vassouras mecânicas rotativas, podendo entretanto a operação ser executada manualmente. O jato de ar comprimido poderá, também, ser usado.</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ribuição do ligante deverá ser feita por carros equipados com bomba reguladora de pressão e sistema completo de aquecimento que permitam a aplicação do ligante betuminoso em quantidade e forma uniform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rros distribuidores do ligante betuminoso, especialmente construídos para este fim, deverão ser providos de dispositivos de aquecimento, dispondo de tacômetro, calibradores e termômetros com precisão de ± 1 °C, em locais de fácil observação e, ainda, possuir espargidor manual (“caneta”), para tratamento de pequenas superfícies e correções localizadas. As barras de distribuição deverão ser do tipo “circulação plena”, com dispositivos de ajustamentos verticais e larguras variáveis, que permitam espalhamento unifor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depósito de ligante betuminoso, quando necessário, deverá ser equipado com dispositivo que permita o aquecimento adequado e uniforme do conteúdo do recipiente. O depósito deverá ter uma capacidade tal que possa armazenar a quantidade de ligante betuminoso a ser aplicado em, pelo menos, um dia de trabalh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a Qualidade do 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ter certificado de análise além de apresentar indicações relativas ao tipo, procedência, quantidade e distância de transporte entre a refinari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examinado em laboratório, obedecendo à metodologia indicada pelo DNIT, devendo satisfazer as Especificações em vigor. Para todo carregamento que chegar a obra deverão ser executados os seguintes ensa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Para emulsão asfáltica:</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01 ensaio de Viscosidade “Saybolt-Furol” a 50 °C</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a diferentes temperaturas para o estabelecimento de relação viscosidade x temperatura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resíduo por evaporação (ABNT NBR-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a carga da partícul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everá ser executado ensaio de sedimentação para emulsões para cada 100t Para asfalto diluí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tilação, para cada 1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e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 estabelecida em laboratório, para o tipo de material betuminoso em u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o ligante betuminoso deverá ser medida no caminhão distribuidor, imediatamente antes da aplicação, a fim de verificar se satisfaz o intervalo de temperatura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todas as medições deverão situar-se no intervalo definido pela relação viscosidade x temperatura, de acordo com as especificações de materiais aplicáve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não poderá ser aplicado quando a temperatura ambiente estiver abaixo de 10 ºC, em dias de chuva, ou ainda, quando esta estiver imine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axa de Aplicação (T)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axa de aplicação “T” é aquela que pode ser absorvida pela base em 24 horas, devendo ser determinada experimentalmente, no laboratório do canteiro da ob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axa recomendada de ligante betuminoso residual é de 0,3 l/m2 a 0,4 l/m2. A taxa de aplicação de emulsão diluída em água na proporção 1:1 será da ordem de 0,8 l/m² a 1,0 l/m², conforme o tipo e textura da base e do ligante betuminoso escolh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olerância admitida para a taxa de aplicação do ligante betuminoso diluído com água definida pelo projeto e ajustada experimentalmente no campo será de ± 0,2 l/m2 .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controle da quantidade do ligante betuminoso aplicado poderá ser obtido pela pesagem do veículo distribuidor, antes e depois da aplicação do material betuminos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á ser efetuado controle estatístico, aleatoriamente, mediante a colocação de bandejas, de peso e área conhecidos na pista onde estiver sendo feita a aplicação. Após a passagem do carro distribuidor, as bandejas serão pesadas, obtendo-se a quantidade de ligante betuminoso diluído e obtendo-se a taxa de aplicação (T) através de cálcul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trechos de pintura de ligação de extensão limitada ou com necessidade de liberação imediata, com área de no máximo 4.000 m², deverão ser feitas, no mínimo, 5 determinações para control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demais casos, para segmentos com área superior a 4.000 m² e inferior a 20.000 m², será definido pela Contratada o número de determinações em função do risco a ser assumido de se rejeitar um serviço de boa qualidade, conforme a tabela seguinte:</w:t>
      </w:r>
    </w:p>
    <w:p>
      <w:pPr>
        <w:pStyle w:val="Normal"/>
        <w:autoSpaceDE w:val="false"/>
        <w:ind w:firstLine="708"/>
        <w:jc w:val="both"/>
        <w:rPr>
          <w:rFonts w:ascii="Arial" w:hAnsi="Arial" w:cs="Arial"/>
          <w:color w:val="000000"/>
          <w:sz w:val="24"/>
          <w:szCs w:val="24"/>
          <w:highlight w:val="green"/>
        </w:rPr>
      </w:pPr>
      <w:r>
        <w:rPr>
          <w:rFonts w:cs="Arial" w:ascii="Arial" w:hAnsi="Arial"/>
          <w:color w:val="000000"/>
          <w:sz w:val="24"/>
          <w:szCs w:val="24"/>
          <w:highlight w:val="green"/>
        </w:rPr>
      </w:r>
    </w:p>
    <w:tbl>
      <w:tblPr>
        <w:tblW w:w="8958" w:type="dxa"/>
        <w:jc w:val="left"/>
        <w:tblInd w:w="-108" w:type="dxa"/>
        <w:tblLayout w:type="fixed"/>
        <w:tblCellMar>
          <w:top w:w="0" w:type="dxa"/>
          <w:left w:w="108" w:type="dxa"/>
          <w:bottom w:w="0" w:type="dxa"/>
          <w:right w:w="108" w:type="dxa"/>
        </w:tblCellMar>
      </w:tblPr>
      <w:tblGrid>
        <w:gridCol w:w="8958"/>
      </w:tblGrid>
      <w:tr>
        <w:trPr>
          <w:trHeight w:val="103" w:hRule="atLeast"/>
        </w:trPr>
        <w:tc>
          <w:tcPr>
            <w:tcW w:w="8958" w:type="dxa"/>
            <w:tcBorders/>
          </w:tcPr>
          <w:p>
            <w:pPr>
              <w:pStyle w:val="Normal"/>
              <w:autoSpaceDE w:val="false"/>
              <w:snapToGrid w:val="false"/>
              <w:jc w:val="both"/>
              <w:rPr>
                <w:rFonts w:ascii="Arial" w:hAnsi="Arial" w:cs="Arial"/>
                <w:color w:val="000000"/>
                <w:sz w:val="22"/>
                <w:szCs w:val="22"/>
                <w:highlight w:val="red"/>
              </w:rPr>
            </w:pPr>
            <w:r>
              <w:rPr>
                <w:rFonts w:cs="Arial" w:ascii="Arial" w:hAnsi="Arial"/>
                <w:color w:val="000000"/>
                <w:sz w:val="22"/>
                <w:szCs w:val="22"/>
                <w:highlight w:val="red"/>
              </w:rPr>
            </w:r>
          </w:p>
        </w:tc>
      </w:tr>
    </w:tbl>
    <w:p>
      <w:pPr>
        <w:pStyle w:val="Normal"/>
        <w:autoSpaceDE w:val="false"/>
        <w:ind w:firstLine="708"/>
        <w:jc w:val="both"/>
        <w:rPr>
          <w:rFonts w:ascii="Arial" w:hAnsi="Arial" w:cs="Arial"/>
          <w:color w:val="000000"/>
          <w:sz w:val="24"/>
          <w:szCs w:val="24"/>
          <w:highlight w:val="red"/>
        </w:rPr>
      </w:pPr>
      <w:r>
        <w:rPr>
          <w:rFonts w:cs="Arial" w:ascii="Arial" w:hAnsi="Arial"/>
          <w:color w:val="000000"/>
          <w:sz w:val="24"/>
          <w:szCs w:val="24"/>
          <w:highlight w:val="red"/>
        </w:rPr>
      </w:r>
    </w:p>
    <w:tbl>
      <w:tblPr>
        <w:tblW w:w="10139" w:type="dxa"/>
        <w:jc w:val="left"/>
        <w:tblInd w:w="-113" w:type="dxa"/>
        <w:tblLayout w:type="fixed"/>
        <w:tblCellMar>
          <w:top w:w="0" w:type="dxa"/>
          <w:left w:w="108" w:type="dxa"/>
          <w:bottom w:w="0" w:type="dxa"/>
          <w:right w:w="108" w:type="dxa"/>
        </w:tblCellMar>
      </w:tblPr>
      <w:tblGrid>
        <w:gridCol w:w="563"/>
        <w:gridCol w:w="684"/>
        <w:gridCol w:w="684"/>
        <w:gridCol w:w="684"/>
        <w:gridCol w:w="684"/>
        <w:gridCol w:w="684"/>
        <w:gridCol w:w="684"/>
        <w:gridCol w:w="684"/>
        <w:gridCol w:w="684"/>
        <w:gridCol w:w="684"/>
        <w:gridCol w:w="684"/>
        <w:gridCol w:w="684"/>
        <w:gridCol w:w="684"/>
        <w:gridCol w:w="684"/>
        <w:gridCol w:w="684"/>
      </w:tblGrid>
      <w:tr>
        <w:trPr/>
        <w:tc>
          <w:tcPr>
            <w:tcW w:w="1013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b/>
                <w:bCs/>
                <w:color w:val="000000"/>
                <w:sz w:val="22"/>
                <w:szCs w:val="22"/>
              </w:rPr>
              <w:t>TABELA DA AMOSTRA VARIÁVE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2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k</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1</w:t>
            </w:r>
          </w:p>
        </w:tc>
      </w:tr>
      <w:tr>
        <w:trPr/>
        <w:tc>
          <w:tcPr>
            <w:tcW w:w="10139"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nº de amostras k= coeficiente multiplicador = risco da contratada</w:t>
            </w:r>
          </w:p>
        </w:tc>
      </w:tr>
    </w:tbl>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a Taxa de Aplicação (T) serão analisados estatisticamente e aceitos nas condiçõe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ou X + ks&gt; valor máx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e X + ks £ valor máximo admitido Þ aceita-se o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Sen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drawing>
          <wp:inline distT="0" distB="0" distL="0" distR="0">
            <wp:extent cx="1781175" cy="1704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1" r="-20" b="-21"/>
                    <a:stretch>
                      <a:fillRect/>
                    </a:stretch>
                  </pic:blipFill>
                  <pic:spPr bwMode="auto">
                    <a:xfrm>
                      <a:off x="0" y="0"/>
                      <a:ext cx="1781175" cy="1704975"/>
                    </a:xfrm>
                    <a:prstGeom prst="rect">
                      <a:avLst/>
                    </a:prstGeom>
                  </pic:spPr>
                </pic:pic>
              </a:graphicData>
            </a:graphic>
          </wp:inline>
        </w:drawing>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serão registrados em relatórios periódicos de acompanhame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A preservação do meio ambiente nos serviços de execução da pintura de ligação, especialmente em relação ao estoque e aplicação do ligante betuminoso, devendo ser adotados os seguintes cuid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Evitar a instalação de depósitos de ligante betuminoso próxima a cursos d’água.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Impedir o refugo, de materiais já usados, na faixa de domínio e áreas lindeiras, evitando prejuízo ambiental.</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A desmobilização desta atividade inclui remover os depósitos de ligante e a limpeza do canteiro de obras, e, consequente recomposição da área afetada pelas atividades de construçã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erão medidos de acordo com o seguinte crité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execução da pintura de ligação será medida através da área efetivamente executada, em metros quadrados, de acordo com a seção transversal do projeto e verificando-se a Taxa de Aplicação de acordo com o tipo de ligante utilizad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as no preço da pintura todas as operações necessárias à sua execução, abrangendo, armazenamento e transporte dentro do canteiro (dos tanques de estocagem à pista), sua aplicação, além da varredura, limpeza da pista e correção de eventuais falh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de ligante será observada a tolerância admissível de ± 0,2 l/m2 de emulsão diluída em relação à Taxa de Aplicação definida em laboratório e descontada a água adicion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se toda a mão-de-obra e encargos necessário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6.2 - IMPRIMACAO DE BASE DE PAVIMENTACAO COM EMULSAO CM-30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a aplicação de camada de material betuminoso sobre a superfície de base granular concluída, antes da execução de um revestimento betuminoso qualquer. Tem como objetivo conferir coesão superficial, pela penetração do material betuminoso, impermeabilizar e permitir condições de aderência entre a base e o revestimento a ser execut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Os materiais a serem utilizados deverão satisfazer às especificações em vigor e ser aprovados pela Fiscalização. Os ligantes betuminosos empregados na imprimação poderão ser: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Asfalto diluído, CM-30 e CM-70;</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Alcatrões, AP-2 a AP-6.</w:t>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A escolha do ligante betuminoso adequado será feita em laboratório, em função da textura do material da ba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perfeita conformação geométrica da base, será procedida a varredura da superfície, de modo a eliminar todo e qualquer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ocasião da aplicação do ligante, a base deverá estar ligeiramente úmida, se for utilizado o CM-30.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aplicação do CM-70, a base deverá estar sec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seguir, será aplicado o ligante betuminoso adequado, na temperatura compatível com o seu tipo, na quantidade certa e da maneira mais uniforme. A temperatura de aplicação será fixada para cada tipo de ligante betuminoso, em função da relação temperatura x viscosidade, escolhendo-se a temperatura que proporcione a melhor viscosidade para espalhamento. As faixas de viscosidade recomendadas para espalhamento s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Para asfaltos diluídos de 20 a 60 segundos “Saybolt-Furol” (DNER-ME 004);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Para alcatrões de 6 a 20 graus “Engler” (ASTM 1665).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Deverá ser imprimada a pista inteira em um mesmo turno de trabalho e deixada, sempre que possível, fechada ao tráfego. Quando isto não for possível, trabalha-se em meia pista, executando-se a imprimação da pista adjacente, assim que a primeira for liberada ao tráfego. O tempo de exposição da base imprimada ao tráfego será condicionado ao comportamento da mesma, não devendo ultrapassar 30 di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m de evitar a superposição ou excesso, nos pontos inicial e final das aplicações, serão colocadas faixas de papel transversalmente na pista, de modo que o início e o término da aplicação do ligante betuminoso situe-se sobre elas. As faixas de papel serão retir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lquer falha na aplicação do ligante betuminoso deverá ser imediatamente corrigi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varredura da superfície da base, serão usadas, de preferência, vassouras mecânicas rotativas, podendo entretanto a operação ser executada manualmente. O jato de ar comprimido poderá, também, ser us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distribuição do ligante deverá ser feita por carros equipados com bomba reguladora de pressão e sistema completo de aquecimento que permitam a aplicação do ligante betuminoso em quantidade e forma uniform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arros distribuidores do ligante betuminoso, especialmente construídos para este fim, deverão ser providos de dispositivos de aquecimento, dispondo de tacômetro, calibradores e termômetros com precisão de ± 1 °C, em locais de fácil observação e, ainda, possui espargidor manual (“caneta”), para tratamento de pequenas superfícies e correções localizadas. As barras de distribuição deverão ser do tipo “circulação plena”, com dispositivos de ajustamentos verticais e larguras variáveis, que permitam espalhamento uniform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depósito de ligante betuminoso, quando necessário, deverá ser equipado com dispositivo que permita o aquecimento adequado e uniforme do conteúdo do recipiente. O depósito deverá ter uma capacidade tal que possa armazenar a quantidade de ligante betuminoso a ser aplicado em, pelo menos, um dia de trabalh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da qualidade do material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ter certificado de análise além de apresentar indicações relativas ao tipo, procedência, quantidade e distância de transporte entre a refinari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examinado em laboratório, obedecendo à metodologia indicada pelo DNER, devendo satisfazer às especificações em vigor. Para todo o carregamento que chegar a obra, deverão ser executados os seguintes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sfalto Diluí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Cinemática a 60 °C (P-MB 826);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DNER-ME 004) a diferentes temperaturas para o estabelecimento da relação viscosidade x temperatura para cada 100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o ponto de fulgor (DNER-ME 148), para cada 100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ara Alcatr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Engler” (ASTM - 1665) para o estabelecimento da relação viscosidade x temperatura para cada 100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executados ensaios de destilação para os asfaltos diluídos e alcatrões (DNER-ME 012), para verificação da quantidade de solvente para cada 100t que chegar à obr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 estabelecida em laboratório, para o tipo de material betuminoso em u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o ligante betuminoso deverá ser medida no caminhão distribuidor, imediatamente antes da aplicação, a fim de verificar se satisfaz o intervalo de temperatura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todas as medições deverão situar-se no intervalo definido pela relação viscosidade x temperatura, de acordo com as especificações de materiais aplicáve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não poderá ser aplicado quando a temperatura ambiente estiver abaixo de 10 ºC, em dias de chuva, ou ainda, quando esta estiver imine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axa De Aplicação (T)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taxa de aplicação “T” é aquela que pode ser absorvida pela base em 24 horas, devendo ser determinada experimentalmente, no laboratório do canteiro da obra. As taxas de aplicação usuais são da ordem de 0,8 a 1,6 l/m², conforme o tipo e textura da base e do ligante betuminoso escolhid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olerância admitida para a taxa de aplicação do ligante betuminoso definida pelo projeto e ajustada experimentalmente no campo é de ± 0,2 l/m2.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a quantidade do ligante betuminoso aplicado poderá ser obtido pela pesagem do veículo distribuidor, antes e depois da aplicação d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á ser efetuado controle estatístico, aleatoriamente, mediante a colocação de bandejas, de peso e área conhecidos na pista onde estiver sendo feita a aplicação. Após a passagem do carro distribuidor, as bandejas serão pesadas, obtendo-se a quantidade de ligante betuminoso e obtendo-se a taxa de aplicação (T) através de cálcul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trechos de imprimação de extensão limitada ou com necessidade de liberação imediata, com área de no máximo 4.000 m2, deverão ser feitas, no mínimo, 5 determinações para control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os demais casos, para segmentos com área superior a 4.000 m² e inferior a 20.000 m², será definido pela Contratada o número de determinações em função do risco a ser assumido de se rejeitar um serviço de boa qualidade, conforme a tabela seguinte:</w:t>
      </w:r>
    </w:p>
    <w:p>
      <w:pPr>
        <w:pStyle w:val="Western"/>
        <w:ind w:left="4615" w:firstLine="340"/>
        <w:jc w:val="both"/>
        <w:rPr>
          <w:rFonts w:ascii="Arial" w:hAnsi="Arial" w:cs="Arial"/>
          <w:color w:val="000000"/>
          <w:sz w:val="24"/>
          <w:szCs w:val="24"/>
          <w:highlight w:val="yellow"/>
        </w:rPr>
      </w:pPr>
      <w:r>
        <w:rPr>
          <w:rFonts w:cs="Arial" w:ascii="Arial" w:hAnsi="Arial"/>
          <w:color w:val="000000"/>
          <w:sz w:val="24"/>
          <w:szCs w:val="24"/>
          <w:highlight w:val="yellow"/>
        </w:rPr>
      </w:r>
    </w:p>
    <w:tbl>
      <w:tblPr>
        <w:tblW w:w="10260" w:type="dxa"/>
        <w:jc w:val="left"/>
        <w:tblInd w:w="-113" w:type="dxa"/>
        <w:tblLayout w:type="fixed"/>
        <w:tblCellMar>
          <w:top w:w="0" w:type="dxa"/>
          <w:left w:w="108" w:type="dxa"/>
          <w:bottom w:w="0" w:type="dxa"/>
          <w:right w:w="108" w:type="dxa"/>
        </w:tblCellMar>
      </w:tblPr>
      <w:tblGrid>
        <w:gridCol w:w="684"/>
        <w:gridCol w:w="684"/>
        <w:gridCol w:w="684"/>
        <w:gridCol w:w="684"/>
        <w:gridCol w:w="684"/>
        <w:gridCol w:w="684"/>
        <w:gridCol w:w="684"/>
        <w:gridCol w:w="684"/>
        <w:gridCol w:w="684"/>
        <w:gridCol w:w="684"/>
        <w:gridCol w:w="684"/>
        <w:gridCol w:w="684"/>
        <w:gridCol w:w="684"/>
        <w:gridCol w:w="684"/>
        <w:gridCol w:w="684"/>
      </w:tblGrid>
      <w:tr>
        <w:trPr/>
        <w:tc>
          <w:tcPr>
            <w:tcW w:w="1026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b/>
                <w:bCs/>
                <w:color w:val="000000"/>
                <w:sz w:val="22"/>
                <w:szCs w:val="22"/>
              </w:rPr>
              <w:t>TABELA DA AMOSTRA VARIÁVEL</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2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k</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5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3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2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0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3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01</w:t>
            </w:r>
          </w:p>
        </w:tc>
      </w:tr>
      <w:tr>
        <w:trPr/>
        <w:tc>
          <w:tcPr>
            <w:tcW w:w="1026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n=nº de amostras k= coeficiente multiplicador = risco da contratada</w:t>
            </w:r>
          </w:p>
        </w:tc>
      </w:tr>
    </w:tbl>
    <w:p>
      <w:pPr>
        <w:pStyle w:val="Western"/>
        <w:jc w:val="both"/>
        <w:rPr>
          <w:rFonts w:ascii="Arial" w:hAnsi="Arial" w:cs="Arial"/>
          <w:b/>
          <w:b/>
        </w:rPr>
      </w:pPr>
      <w:r>
        <w:rPr>
          <w:rFonts w:cs="Arial" w:ascii="Arial" w:hAnsi="Arial"/>
          <w:b/>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a Taxa de Aplicação (T) serão analisados estatisticamente e aceitos nas condiçõe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ou X + ks&gt; valor máx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e X + ks £ valor máximo admitido Þ aceita-se o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9716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71675" cy="1866900"/>
                    </a:xfrm>
                    <a:prstGeom prst="rect">
                      <a:avLst/>
                    </a:prstGeom>
                  </pic:spPr>
                </pic:pic>
              </a:graphicData>
            </a:graphic>
          </wp:inline>
        </w:drawing>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k - coeficiente tabelado em função do número de determinações.</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resultados do controle estatístico serão registrados em relatórios periódicos de acompanhamen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preservação do meio ambiente nos serviços de execução da imprimação envolve o estoque e aplicação de ligante betuminoso. Devem ser adotados os seguintes cuid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vitar a instalação de depósitos de ligante betuminoso próxima a cursos d’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pedir o refugo de materiais já utilizados na faixa de domínio e áreas adjacentes, ou qualquer outro lugar onde possa haver prejuízo ambient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 desmobilização desta atividade, remover os depósitos de ligante e efetuar a limpeza do canteiro de obras, recompondo a área afetada pelas atividades da constru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serviços aceitos serão medidos de acordo com o seguinte critéri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 imprimação será medida através da área efetivamente imprimada, em metros quadrados, de acordo com a seção transversal do projeto e verificando-se a Taxa de Aplicação de acordo com o tipo de ligante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as no preço da imprimação todas as operações necessárias à sua execução, abrangendo, armazenamento e transporte dentro do canteiro (dos tanques de estocagem à pista), sua aplicação, além da varredura, limpeza da pista e correção de eventuais falh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será observada a tolerância admissível de ± 0,2 l/m2 em relação à Taxa de Aplicação definida em laborató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se toda a mão-de-obra e encargos necessários à sua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A"/>
          <w:sz w:val="24"/>
          <w:szCs w:val="24"/>
        </w:rPr>
        <w:t xml:space="preserve">6.3 - TRATAMENTO SUPERFICIAL DUPLO - TSD, COM EMULSAO RR-2C </w:t>
      </w:r>
    </w:p>
    <w:p>
      <w:pPr>
        <w:pStyle w:val="Normal"/>
        <w:autoSpaceDE w:val="false"/>
        <w:jc w:val="both"/>
        <w:rPr>
          <w:rFonts w:ascii="Arial" w:hAnsi="Arial" w:cs="Arial"/>
          <w:color w:val="000000"/>
          <w:sz w:val="23"/>
          <w:szCs w:val="23"/>
        </w:rPr>
      </w:pPr>
      <w:r>
        <w:rPr>
          <w:rFonts w:eastAsia="Arial" w:cs="Arial" w:ascii="Arial" w:hAnsi="Arial"/>
          <w:b/>
          <w:bCs/>
          <w:color w:val="000000"/>
          <w:sz w:val="23"/>
          <w:szCs w:val="23"/>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tratamentos superficiais são revestimentos obtidos por aplicação separada e seqüencial de ligante betuminoso e agregado mineral de granulometria previamente especificada. O tratamento superficial será: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ratamento Superficial Dupl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SD, camada de revestimento do pavimento constituída por duas aplicações sucessivas de ligante betuminoso coberta cada uma por camada de agregado miner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ateriais constituintes do tratamento superficial simples são o ligante betuminoso e o agregado mineral, os quais devem satisfazer estas especific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oderão ser emp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imentos asfálticos CAP-7 ou CAP-150/200;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Alcatrões, tipos AP-11 e AP-12;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Emulsões asfálticas, tipos RR-1C e RR-2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Em se tratando de tratamento superficial duplo ou triplo, o uso de alcatrão ou da emulsão asfáltica somente será permitido quando forem empregados em todas as camadas do revesti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oderão ser usados, também, ligantes betuminosos modificados, quando indicados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lhoradores de Adesiv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havendo boa adesividade entre o agregado e o ligante betuminoso, deverá ser empregado um melhorador de adesividade, na quantidade fixada n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gregado será brita. Deverá constituir-se de partículas limpas, duras, resistentes, livres de torrões de argila e substâncias nociv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mistura de mater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emprego de escória britada, esta deve ter uma massa específica aparente igual ou superior a 1.200 Kg/m³.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agregados deverão apresentar as seguintes característic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sgaste “Los Angeles” igual ou inferior a 40 %, admitindo-se agregados com valores maiores que tenham apresentado desempenho satisfatório em utilização anterior ;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Índice de forma superior a 0,5; </w:t>
      </w:r>
    </w:p>
    <w:p>
      <w:pPr>
        <w:pStyle w:val="Normal"/>
        <w:autoSpaceDE w:val="false"/>
        <w:spacing w:before="0" w:after="7"/>
        <w:jc w:val="both"/>
        <w:rPr/>
      </w:pPr>
      <w:r>
        <w:rPr>
          <w:rFonts w:cs="Wingdings" w:ascii="Wingdings" w:hAnsi="Wingdings"/>
          <w:color w:val="000000"/>
          <w:sz w:val="22"/>
          <w:szCs w:val="22"/>
        </w:rPr>
        <w:t></w:t>
      </w:r>
      <w:r>
        <w:rPr>
          <w:rFonts w:cs="Arial" w:ascii="Arial" w:hAnsi="Arial"/>
          <w:color w:val="000000"/>
          <w:sz w:val="24"/>
          <w:szCs w:val="24"/>
        </w:rPr>
        <w:t xml:space="preserve">Durabilidade, perda inferior a 12 %.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Granulometria, segundo o método, obedecendo uma das faixas seguint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t>Para Tratamento Superficial Dupl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tbl>
      <w:tblPr>
        <w:tblW w:w="10139" w:type="dxa"/>
        <w:jc w:val="left"/>
        <w:tblInd w:w="-113" w:type="dxa"/>
        <w:tblLayout w:type="fixed"/>
        <w:tblCellMar>
          <w:top w:w="0" w:type="dxa"/>
          <w:left w:w="108" w:type="dxa"/>
          <w:bottom w:w="0" w:type="dxa"/>
          <w:right w:w="108" w:type="dxa"/>
        </w:tblCellMar>
      </w:tblPr>
      <w:tblGrid>
        <w:gridCol w:w="1918"/>
        <w:gridCol w:w="1547"/>
        <w:gridCol w:w="1574"/>
        <w:gridCol w:w="1575"/>
        <w:gridCol w:w="1575"/>
        <w:gridCol w:w="1950"/>
      </w:tblGrid>
      <w:tr>
        <w:trPr/>
        <w:tc>
          <w:tcPr>
            <w:tcW w:w="10139"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GRANULOMETRIA DOS AGREGADOS </w:t>
            </w:r>
          </w:p>
        </w:tc>
      </w:tr>
      <w:tr>
        <w:trPr/>
        <w:tc>
          <w:tcPr>
            <w:tcW w:w="346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PENEIRAS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 PASSANDO, EM PESO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TOLERÂNCIAS DA FAIXA DE PROJETO </w:t>
            </w:r>
          </w:p>
          <w:p>
            <w:pPr>
              <w:pStyle w:val="Normal"/>
              <w:autoSpaceDE w:val="false"/>
              <w:jc w:val="both"/>
              <w:rPr>
                <w:rFonts w:ascii="Arial" w:hAnsi="Arial" w:cs="Arial"/>
                <w:color w:val="000000"/>
                <w:sz w:val="24"/>
                <w:szCs w:val="24"/>
              </w:rPr>
            </w:pPr>
            <w:r>
              <w:rPr>
                <w:rFonts w:cs="Arial" w:ascii="Arial" w:hAnsi="Arial"/>
                <w:color w:val="000000"/>
                <w:sz w:val="24"/>
                <w:szCs w:val="24"/>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Pol.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mm. </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A </w:t>
            </w:r>
          </w:p>
          <w:p>
            <w:pPr>
              <w:pStyle w:val="Normal"/>
              <w:autoSpaceDE w:val="false"/>
              <w:jc w:val="both"/>
              <w:rPr>
                <w:rFonts w:ascii="Arial" w:hAnsi="Arial" w:cs="Arial"/>
                <w:color w:val="000000"/>
                <w:sz w:val="24"/>
                <w:szCs w:val="24"/>
              </w:rPr>
            </w:pPr>
            <w:r>
              <w:rPr>
                <w:rFonts w:cs="Arial" w:ascii="Arial" w:hAnsi="Arial"/>
                <w:b/>
                <w:bCs/>
                <w:sz w:val="24"/>
                <w:szCs w:val="24"/>
              </w:rPr>
              <w:t xml:space="preserve">1ª Camada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B </w:t>
            </w:r>
          </w:p>
          <w:p>
            <w:pPr>
              <w:pStyle w:val="Normal"/>
              <w:autoSpaceDE w:val="false"/>
              <w:jc w:val="both"/>
              <w:rPr>
                <w:rFonts w:ascii="Arial" w:hAnsi="Arial" w:cs="Arial"/>
                <w:color w:val="000000"/>
                <w:sz w:val="24"/>
                <w:szCs w:val="24"/>
              </w:rPr>
            </w:pPr>
            <w:r>
              <w:rPr>
                <w:rFonts w:cs="Arial" w:ascii="Arial" w:hAnsi="Arial"/>
                <w:b/>
                <w:bCs/>
                <w:sz w:val="24"/>
                <w:szCs w:val="24"/>
              </w:rPr>
              <w:t xml:space="preserve">1ªou2ª Camada </w:t>
            </w:r>
          </w:p>
        </w:tc>
        <w:tc>
          <w:tcPr>
            <w:tcW w:w="15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C </w:t>
            </w:r>
          </w:p>
          <w:p>
            <w:pPr>
              <w:pStyle w:val="Normal"/>
              <w:autoSpaceDE w:val="false"/>
              <w:jc w:val="both"/>
              <w:rPr>
                <w:rFonts w:ascii="Arial" w:hAnsi="Arial" w:cs="Arial"/>
                <w:color w:val="000000"/>
                <w:sz w:val="24"/>
                <w:szCs w:val="24"/>
              </w:rPr>
            </w:pPr>
            <w:r>
              <w:rPr>
                <w:rFonts w:cs="Arial" w:ascii="Arial" w:hAnsi="Arial"/>
                <w:b/>
                <w:bCs/>
                <w:sz w:val="24"/>
                <w:szCs w:val="24"/>
              </w:rPr>
              <w:t xml:space="preserve">1ª Camada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4"/>
                <w:szCs w:val="24"/>
              </w:rPr>
            </w:pPr>
            <w:r>
              <w:rPr>
                <w:rFonts w:cs="Arial" w:ascii="Arial" w:hAnsi="Arial"/>
                <w:color w:val="000000"/>
                <w:sz w:val="24"/>
                <w:szCs w:val="24"/>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5,4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3/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9,1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90-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2,7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0-5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3/8”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9,5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1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7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4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4,8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5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85-10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85-10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5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1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2,0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10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10-40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5 </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Nº 200 </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074 </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0-2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4"/>
                <w:szCs w:val="24"/>
              </w:rPr>
            </w:pPr>
            <w:r>
              <w:rPr>
                <w:rFonts w:cs="Arial" w:ascii="Arial" w:hAnsi="Arial"/>
                <w:b/>
                <w:bCs/>
                <w:color w:val="000000"/>
                <w:sz w:val="24"/>
                <w:szCs w:val="24"/>
              </w:rPr>
              <w:t xml:space="preserve">± 2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b/>
          <w:bCs/>
          <w:sz w:val="22"/>
          <w:szCs w:val="22"/>
        </w:rPr>
        <w:t xml:space="preserve">Nota: </w:t>
      </w:r>
      <w:r>
        <w:rPr>
          <w:sz w:val="22"/>
          <w:szCs w:val="22"/>
        </w:rPr>
        <w:t>a faixa B pode ser empregada como 1ª e 2ª camad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operações para a execução da camada do Tratamento Superficial serão as seguintes: </w:t>
      </w:r>
    </w:p>
    <w:p>
      <w:pPr>
        <w:pStyle w:val="Normal"/>
        <w:autoSpaceDE w:val="false"/>
        <w:ind w:firstLine="708"/>
        <w:jc w:val="both"/>
        <w:rPr/>
      </w:pPr>
      <w:r>
        <w:rPr>
          <w:rFonts w:cs="Arial" w:ascii="Arial" w:hAnsi="Arial"/>
          <w:color w:val="000000"/>
          <w:sz w:val="24"/>
          <w:szCs w:val="24"/>
        </w:rPr>
        <w:t xml:space="preserve">Inicialmente, será procedida uma varredura da pista imprimada, ou pintada, para eliminar todas as partículas de pó.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temperatura para aplicação do ligante betuminoso será determinada em função da relação temperatura-viscosidade. São recomendadas as seguintes faixas de viscosidades:</w:t>
      </w:r>
    </w:p>
    <w:p>
      <w:pPr>
        <w:pStyle w:val="Normal"/>
        <w:autoSpaceDE w:val="false"/>
        <w:ind w:firstLine="708"/>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Cimento asfáltico, 20 a 60 segundos, “Saybolt-Furol”.</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lcatrão, 6 a 20 graus, “Engler” (ASTM-D 1665).</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Emulsões asfálticas, 20 a 100 segundos, “Saybolt-Furo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color w:val="000000"/>
          <w:sz w:val="24"/>
          <w:szCs w:val="24"/>
        </w:rPr>
        <w:t xml:space="preserve">No caso de utilização de melhorador de adesividade, o aditivo deverá ser adicionado ao ligante betuminoso, no canteiro de obra, obrigando-se sempre à recirculação da mis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deverá ser aplicado de uma só vez, em toda a largura da faixa a ser tra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xcedentes de ligante betuminoso na pista deverão ser prontamente elimin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betuminoso não deverá ser aplicado em superfícies molhadas, com exceção da emulsão asfáltica, desde que não haja excesso de água na superfíci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ediatamente após a aplicação do ligante, será procedido o espalhamento da camada do agregado, na quantidade indicada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spalhamento será realizado pelo equipamento adequado de modo a assegurar uma boa junção entre duas aplicações adjacentes. O distribuidor deverá ser ajustado e operado de modo a distribuir o material uniformemente sobre a largura proje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se garantir uma cobertura uniforme a distribuição poderá ser complementada por processo manual adequ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paralisação súbita e imprevista do distribuidor de agregados, a distribuição será feita manualmente, na superfície já coberta com 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excesso de agregado deverá ser removido antes da compressã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tensão de material betuminoso aplicado deverá ficar condicionada à capacidade de cobertura imediata com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o agregado será iniciada, em toda a largura da pista, imediatamente após o seu lançamento. A compressão deverá começar pelos bordos e progredir para o eixo, nos trechos em tange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curvas, a compressão deverá progredir sempre do bordo mais baixo para o bordo mais alto, sendo cada passagem do rolo recoberta, na vez subseqüente, de, pelo menos, metade de sua larg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everá ser interrompida antes do aparecimento de sinais de esmagamento do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compressão da camada, obtida a fixação do agregado, será feita uma varredura leve do material so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tratamento duplo ou triplo, a segunda e a terceira camadas serão executadas de modo idêntico à primei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áfego deverá ser liberado somente após o término da compressão e de maneira control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o o tráfego quando da aplicação do ligante betuminoso ou do agreg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caso de necessidade de abertura do trânsito antes de se completar a compressão, deverá ser feito um controle, para que os veículos não ultrapassem a velocidade de 10 Km/ho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corridas 24 horas do término da compressão, o trânsito deverá ser controlado, com velocidade máxima de 40 Km/ho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emprego de asfalto diluído, o trecho não deverá ser aberto ao trânsito até que o material betuminoso tenha secado e que os agregados não possam mais ser arrancados pelos veícul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 5 a 10 dias após abertura do trânsito, deverá ser feita uma varredura dos agregados não fixados pelo ligant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equipamento, antes do início da execução do serviço, deverá atender ao recomendado nesta Especificação, fator que condicionará a emissão da ordem de serviço. Os equipamentos requeridos serão 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Carros distribuidores de material betuminoso, providos de dispositivos de aquecimento, tacômetro, calibradores e termômetros com precisão de ± 1 °C, em locais de fácil acesso, e, ainda, de espargidor manual (caneta) para o tratamento de pequenas superfícies e correções localizadas. As barras de distribuição deverão ser de do tipo “circulação plena”, com dispositivo que possibilite ajustamentos verticais e larguras variáveis de espalhamento do ligante, que permitam uma aplicação homogênea;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Distribuidores de agregados, rebocáveis ou automotrizes, possuindo dispositivos que permitam um espalhamento homogêneo da quantidade de agregados;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 xml:space="preserve">Rolos compressores do tipo “Tandem” ou de preferência, pneumáticos, autopropulsores. Os rolos compressores tipo “Tandem” deverão ter uma carga superior a 25 kg e inferior a 45 kg por centímetro de largura de roda. Seu peso total não deverá ser superior a 10 toneladas. </w:t>
      </w:r>
    </w:p>
    <w:p>
      <w:pPr>
        <w:pStyle w:val="Normal"/>
        <w:autoSpaceDE w:val="false"/>
        <w:jc w:val="both"/>
        <w:rPr>
          <w:rFonts w:ascii="Arial" w:hAnsi="Arial" w:cs="Arial"/>
          <w:color w:val="000000"/>
          <w:sz w:val="24"/>
          <w:szCs w:val="24"/>
        </w:rPr>
      </w:pPr>
      <w:r>
        <w:rPr>
          <w:rFonts w:cs="Wingdings" w:ascii="Wingdings" w:hAnsi="Wingdings"/>
          <w:color w:val="000000"/>
          <w:sz w:val="22"/>
          <w:szCs w:val="22"/>
        </w:rPr>
        <w:t></w:t>
      </w:r>
      <w:r>
        <w:rPr>
          <w:rFonts w:cs="Arial" w:ascii="Arial" w:hAnsi="Arial"/>
          <w:color w:val="000000"/>
          <w:sz w:val="24"/>
          <w:szCs w:val="24"/>
        </w:rPr>
        <w:t xml:space="preserve">Os rolos pneumáticos, autopropulsores, deverão ser dotados de pneus que permitam a calibragem de 2,46 a 8,44 kgf/cm2 e (35 a 120 psi).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Qualidade do Materi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ebi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à obra deverá apresentar certificado de análise além de trazer indicação clara da sua procedência, do tipo e quantidade do seu conteúdo e distância de transporte entre a refinaria ou fábrica e o canteiro de serviç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saios de Laboratóri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a obra deverá ser submetido aos seguintes tipos de ensai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imentos Asfáltic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absoluta a 60 °C (ABNT MB-827) quando o asfalto for classificado por viscosidade ou 01 ensaio de penetração a 25 °C quando o asfalto for classificado por penetr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a diferentes temperaturas para o estabelecimento da relação viscosidade x temperatura,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onto de fulgo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espum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índice de susceptibilidade térmica determinado pelo ensaio de penetração, ensaio de ponto de amolecimento (ABNT NBR-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índice Pfeiffer, para cada 5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lcatrõ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flutuação (ASTM-D 139);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Engler” (ASTM-D 1665) para o estabelecimento da relação temperatura x viscosidade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tilação (ASTM-D 20) para cada 100 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ões Asfáltica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resíduo por evaporação (ABNT NBR- 656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emusibilidade para cada 100 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curva de viscosidade x temperatura quando a emulsão utilizada for a RR-2C.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e qualidade dos agregados constará das seguintes verifica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02 análises granulométricas para cada jornada de trabalho com amostras coletadas de uma maneira aleatóri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sgaste Los Angeles, por mês, ouquando houver variação d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densidade, para cada 900m³;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para todo carregamento de ligante betuminoso que chegar à obra e sempre que houver variação da natureza do materia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lhorador de Adesiv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o melhorador de adesividade constará das seguintes verific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toda vez que o aditivo for incorporado ao ligante betuminoso (DNER-ME 078);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01 ensaio de adesividade, para todo o asfalto aditivado antes de sua apl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ontrole da Execuçã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Temperatur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everá ser aquela especificada em laboratório para o tipo de material betuminoso a ser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o ligante betuminoso deverá ser medida no caminhão distribuidor, imediatamente antes da aplicação, a fim de verificar se satisfaz o intervalo definido pela relação viscosidade x temperatu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somente deverá ser aplicado quando a temperatura ambiente for superior a 100 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axas de Aplicação, Espalhamento e Uniformidade Tratam-se das quantidades ou taxas de utilização de ligante betuminoso e de espalhamento de agregados a serem utilizadas nos tratamentos superficiais. Serão fixadas no projeto e ajustadas no campo, por ocasião do iníci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for empregado agregado poroso ou de absorção elevada (por exemplo, escória britada) estas características serão consideradas na fixação da taxa de aplicação do ligante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Recomenda-se, de uma maneira geral, as seguintes taxas de aplicação de agregados e de ligantes betuminos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sz w:val="24"/>
          <w:szCs w:val="24"/>
        </w:rPr>
      </w:pPr>
      <w:r>
        <w:rPr>
          <w:rFonts w:cs="Arial" w:ascii="Arial" w:hAnsi="Arial"/>
          <w:b/>
          <w:bCs/>
          <w:sz w:val="24"/>
          <w:szCs w:val="24"/>
        </w:rPr>
        <w:t>Para Tratamento Superficial Dupl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tbl>
      <w:tblPr>
        <w:tblW w:w="10063" w:type="dxa"/>
        <w:jc w:val="left"/>
        <w:tblInd w:w="-113" w:type="dxa"/>
        <w:tblLayout w:type="fixed"/>
        <w:tblCellMar>
          <w:top w:w="0" w:type="dxa"/>
          <w:left w:w="108" w:type="dxa"/>
          <w:bottom w:w="0" w:type="dxa"/>
          <w:right w:w="108" w:type="dxa"/>
        </w:tblCellMar>
      </w:tblPr>
      <w:tblGrid>
        <w:gridCol w:w="3354"/>
        <w:gridCol w:w="3354"/>
        <w:gridCol w:w="33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Camada</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Ligante Betuminoso</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Agregado</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ª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0 a 25 kg/m²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ª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0 a 12 kg/m²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1ª e 2ª Aplicações </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2 a 3 l/m² </w:t>
            </w:r>
          </w:p>
        </w:tc>
        <w:tc>
          <w:tcPr>
            <w:tcW w:w="3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 </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a Quantidade do Ligante Betuminoso O controle de quantidade do material betuminoso será feito pela pesagem do veículo distribuidor, antes e depois da aplicação do material betuminos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utra verificação adicional poderá ser feita com a utilização de régua graduada para medida da quantidade de ligante existente no tanque do veículo distribuidor, antes e depois da aplicação na pi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controle estatístico da quantidade do ligante betuminoso aplicado, obtido através do ligante residual, poderá ser feito, aleatoriamente, mediante a colocação de bandejas de peso e área conhecidos, na pista onde está sendo feita a aplicação. Por intermédio de pesagens, após a passagem do carro distribuidor, tem-se a quantidade de material betuminoso aplicada. A tolerância admitida na taxa de aplicação será de ± 0,2 l/m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Uniformidade de Aplicação do Ligant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ser feita uma descarga de 15 a 30 segundos, para que se possa controlar a uniformidade de distribu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sta descarga poderá ser efetuada fora da pista, ou na própria pista, quando o veículo distribuidor for dotado de uma calha, colocada abaixo da barra, para recolher o ligante betuminos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Quantidade e Uniformidade d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de quantidade de agregado espalhado longitudinal e transversalmente será feita, aleatoriamente, mediante a colocação de bandejas, de peso e área conhecidos, na pista onde estiver sendo feito o espalhamento. Por intermédio de pesagens, após a passagem do dispositivo espalhador, tem-se a quantidade de agregados espalhada. A tolerância admitida na taxa de aplicação será de ± 1,5Kg/m². Este mesmo agregado servirá para o ensaio de granulométrica, que controlará a uniformidade do material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ser feitos, para cada dia de operação, pelo menos dois controles da quantidade de agregado aplica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Estatístico das Taxas de Aplicação e da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Granulometria dos 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número de determinações utilizadas nos ensaios de controle estatístico será definido pela Contratada em função do risco a ser assumido de se rejeitar um serviço de boa qualidade, conforme a tabe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139" w:type="dxa"/>
        <w:jc w:val="left"/>
        <w:tblInd w:w="-113" w:type="dxa"/>
        <w:tblLayout w:type="fixed"/>
        <w:tblCellMar>
          <w:top w:w="0" w:type="dxa"/>
          <w:left w:w="108" w:type="dxa"/>
          <w:bottom w:w="0" w:type="dxa"/>
          <w:right w:w="108" w:type="dxa"/>
        </w:tblCellMar>
      </w:tblPr>
      <w:tblGrid>
        <w:gridCol w:w="464"/>
        <w:gridCol w:w="645"/>
        <w:gridCol w:w="645"/>
        <w:gridCol w:w="645"/>
        <w:gridCol w:w="645"/>
        <w:gridCol w:w="645"/>
        <w:gridCol w:w="645"/>
        <w:gridCol w:w="645"/>
        <w:gridCol w:w="645"/>
        <w:gridCol w:w="645"/>
        <w:gridCol w:w="645"/>
        <w:gridCol w:w="645"/>
        <w:gridCol w:w="645"/>
        <w:gridCol w:w="645"/>
        <w:gridCol w:w="645"/>
        <w:gridCol w:w="645"/>
      </w:tblGrid>
      <w:tr>
        <w:trPr/>
        <w:tc>
          <w:tcPr>
            <w:tcW w:w="10139" w:type="dxa"/>
            <w:gridSpan w:val="16"/>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bCs/>
                <w:sz w:val="22"/>
                <w:szCs w:val="22"/>
              </w:rPr>
              <w:t xml:space="preserve">TABELA DA AMOSTRAGEM VARIÁVE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n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7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8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4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7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21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k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5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4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3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5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2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9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3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1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10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8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6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4 </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 xml:space="preserve">1,01 </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color w:val="000000"/>
                <w:sz w:val="22"/>
                <w:szCs w:val="22"/>
              </w:rPr>
            </w:pPr>
            <w:r>
              <w:rPr>
                <w:rFonts w:cs="Arial" w:ascii="Arial" w:hAnsi="Arial"/>
                <w:b/>
                <w:color w:val="000000"/>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0,4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3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3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2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9</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8</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5</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4</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3</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color w:val="000000"/>
                <w:sz w:val="22"/>
                <w:szCs w:val="22"/>
              </w:rPr>
              <w:t>0,01</w:t>
            </w:r>
          </w:p>
        </w:tc>
      </w:tr>
      <w:tr>
        <w:trPr/>
        <w:tc>
          <w:tcPr>
            <w:tcW w:w="1013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sz w:val="22"/>
                <w:szCs w:val="22"/>
              </w:rPr>
            </w:pPr>
            <w:r>
              <w:rPr>
                <w:rFonts w:cs="Arial" w:ascii="Arial" w:hAnsi="Arial"/>
                <w:b/>
                <w:bCs/>
                <w:color w:val="000000"/>
                <w:sz w:val="22"/>
                <w:szCs w:val="22"/>
              </w:rPr>
              <w:t>n=nº de amostras k= coeficiente multiplicador = risco da contratada</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número mínimo de ensaios e determinações por segmento (área inferior a 3.000 m2) será de 5.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 controle estatístico da granulometria dos agregados, das taxas de aplicação do ligante betuminoso e do espalhamento do agregado em que são especificados intervalos de valores máximos e mínimos deverá ser verificada a seguinte cond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de projeto ou X + ks&gt; valor máximo de projet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X - ks³ valor mínimo de projeto e X + ks £ valor máximo de projeto Þ aceita-se o serviç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971675"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1971675" cy="1866900"/>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o controle estatístico da execução serão registrados em relatórios periódicos de acompanhamen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da Superfíci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acabamento da superfície dos diversos segmentos concluídos será verificado com duas réguas, uma de 1,20 m e outra de 3,00 m de comprimento, colocadas em ângulo reto e paralelamente ao eixo da estrada, nas diversas seções correspondentes às estacas da locação. A variação da superfície, entre dois pontos quaisquer de contato, não deverá exceder 0,5cm, quando verificada com qualquer das duas régu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linhament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verificação do eixo e bordos nas diversas seções correspondentes às estacas da locação será feita à trena. Os desvios verificados não deverão exceder a ± 5c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rejeitados deverão ser corrigidos, complementados ou refe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á permitida a execução de tratamentos superficiais durante os dias de chu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com a preservação do meio ambiente nos serviços de execução de revestimentos do tipo tratamento superficial simples envolvem a obtenção e aplicação de agregado pétreo e o estoque e aplicação de ligante betuminos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Quando forem obtidos mediante exploração de ocorrência indicada no projeto, deverão ser considerados os seguintes aspec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 aceitação dos agregados somente ocorrerá após a aprovação da licença ambiental para a exploração da pedreira.</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Será evitada a localização da pedreira e das instalações de britagem em área de preservação ambiental.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color w:val="000000"/>
          <w:sz w:val="24"/>
          <w:szCs w:val="24"/>
        </w:rPr>
        <w:t xml:space="preserve">A exploração da pedreira será planejada adequadamente a fim de minimizar os danos inevitáveis e possibilitar a recuperação </w:t>
      </w:r>
    </w:p>
    <w:p>
      <w:pPr>
        <w:pStyle w:val="Normal"/>
        <w:autoSpaceDE w:val="false"/>
        <w:spacing w:before="0" w:after="5"/>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ambiental, após a retirada de todos os materiais e equipamentos.</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Serão impedidas queimadas como forma de desmatamento.</w:t>
      </w:r>
      <w:r>
        <w:rPr>
          <w:rFonts w:cs="Arial" w:ascii="Arial" w:hAnsi="Arial"/>
          <w:color w:val="000000"/>
          <w:sz w:val="22"/>
          <w:szCs w:val="22"/>
        </w:rPr>
        <w:t xml:space="preserve"> </w:t>
      </w:r>
    </w:p>
    <w:p>
      <w:pPr>
        <w:pStyle w:val="Normal"/>
        <w:autoSpaceDE w:val="false"/>
        <w:spacing w:before="0" w:after="5"/>
        <w:jc w:val="both"/>
        <w:rPr/>
      </w:pPr>
      <w:r>
        <w:rPr>
          <w:rFonts w:cs="Wingdings" w:ascii="Wingdings" w:hAnsi="Wingdings"/>
          <w:color w:val="000000"/>
          <w:sz w:val="22"/>
          <w:szCs w:val="22"/>
        </w:rPr>
        <w:t></w:t>
      </w:r>
      <w:r>
        <w:rPr>
          <w:rFonts w:cs="Arial" w:ascii="Arial" w:hAnsi="Arial"/>
          <w:color w:val="000000"/>
          <w:sz w:val="24"/>
          <w:szCs w:val="24"/>
        </w:rPr>
        <w:t>Deverão ser construídas, Junto às instalações de britagem, bacias de sedimentação para a retenção do pó de pedra, eventualmente produzido em excesso ou por lavagem de brita, evitando seu carreamento para cursos d’água.</w:t>
      </w:r>
      <w:r>
        <w:rPr>
          <w:rFonts w:cs="Arial" w:ascii="Arial" w:hAnsi="Arial"/>
          <w:color w:val="000000"/>
          <w:sz w:val="22"/>
          <w:szCs w:val="22"/>
        </w:rPr>
        <w:t xml:space="preserve"> </w:t>
      </w:r>
    </w:p>
    <w:p>
      <w:pPr>
        <w:pStyle w:val="Normal"/>
        <w:autoSpaceDE w:val="false"/>
        <w:jc w:val="both"/>
        <w:rPr/>
      </w:pPr>
      <w:r>
        <w:rPr>
          <w:rFonts w:cs="Wingdings" w:ascii="Wingdings" w:hAnsi="Wingdings"/>
          <w:color w:val="000000"/>
          <w:sz w:val="22"/>
          <w:szCs w:val="22"/>
        </w:rPr>
        <w:t></w:t>
      </w:r>
      <w:r>
        <w:rPr>
          <w:rFonts w:cs="Arial" w:ascii="Arial" w:hAnsi="Arial"/>
          <w:color w:val="000000"/>
          <w:sz w:val="24"/>
          <w:szCs w:val="24"/>
        </w:rPr>
        <w:t xml:space="preserve">Será exigida a documentação atestando a regularidade das instalações, bem como, sua operação junto a órgão ambiental competente, quando o agregado pétreo for fornecido por terceir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Ligante Betuminos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depósitos serão instalados em locais afastados dos cursos d'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erá proibido o refugo de materiais usados áreas onde possam causar prejuízos ambient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áreas afetadas pelas operações de construção/execução deverão ser recuperadas, mediante a remoção de tanques e a limpeza do canteiro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Medição e Pagamento</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erão medidos de acordo com os critérios seguint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o tratamento superficial seja ele simples, duplo ou triplo será medida através da área executada, em metros quadrados, de acordo com a seção transversal de projeto, conforme item de planilha específico, considerando-se o tipo de tratamento e o material utiliza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consideradas nestes preços todas as operações necessárias a execução dos tratamentos, incluindo a produção e/ou aquisição do(s) agregado(s), seu transporte até o canteiro e deste até os pontos de distribuição, seu armazenamento, perdas e a distribuição na pista. Estão também considerados o armazenamento e transporte do ligante betuminoso, dos tanques de estocagem à pista, eventual utilização de melhoradores de adesividade, correções de eventuais falhas, confecção e remoção de cunhas de concordância etc.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ligante betuminoso utilizado, será pago separadamente, em item de planilha específico, sendo sua quantidade obtida através da média aritmética dos valores medidos na pista. No levantamento da quantidade utilizada será observada a tolerância admissível de ± 0,2 l/m² em relação à Taxa de Aplicação definida em laboratór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ão incluídos no preço do ligante sua aquisição e transporte (frete, seguros etc.) entre a refinaria ou fábrica e o canteiro de obr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ão estar computadas no preço unitário do material betuminoso as eventuais per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mente será objeto de medição a quantidade de ligante efetivamente aplic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rá feito pelo preço unitário contratual incluindo toda a mão-de-obra com encargos sociais, materiais e equipamentos necessários à execu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6.4  – CAPA SELANTE COMPREENDENDO APLICAÇÃO DE ASFALTO NA PROPORÇÃO DE 0,7 A 1,5L / M2, DISTRIBUIÇÃO DE AGREGADOS DE 5 A 15KG/M2 E COMPACTAÇÃO COM ROLO - COM USO DA EMULSAO RR-2C, INCLUSO APLICACAO E COMPACTACAO</w:t>
      </w:r>
    </w:p>
    <w:p>
      <w:pPr>
        <w:pStyle w:val="Normal"/>
        <w:autoSpaceDE w:val="false"/>
        <w:jc w:val="both"/>
        <w:rPr>
          <w:rFonts w:ascii="Arial" w:hAnsi="Arial" w:cs="Arial"/>
          <w:b/>
          <w:b/>
          <w:bCs/>
          <w:color w:val="00000A"/>
          <w:sz w:val="23"/>
          <w:szCs w:val="23"/>
        </w:rPr>
      </w:pPr>
      <w:r>
        <w:rPr>
          <w:rFonts w:cs="Arial" w:ascii="Arial" w:hAnsi="Arial"/>
          <w:b/>
          <w:bCs/>
          <w:color w:val="00000A"/>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apa selante com emulsão: é o serviço executado por penetração invertida, envolvendo uma aplicação de emulsão asfáltica catiônica (RR) e uma aplicação de agregado miúdo. Sua execução tem por finalidade principal o incremento das condições de impermeabilização de revestimentos asfálticos semiabertos e abertos (revestimentos asfálticos recém construídos do tipo PMFA, PMFSD e macadame asfáltico), e também, de revestimentos asfálticos compostos de misturas asfálticas densas, desgastadas superficialmente pela exposição à ação do tráfego e das intempéri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Capa selante com emulsão polimerizada: é o serviço executado por penetração invertida, envolvendo uma aplicação de emulsão asfáltica polimerizada e uma aplicação de agregado miúdo. Sua execução tem por finalidade principal o incremento das condições de impermeabilização de revestimentos asfálticos, recém construídos, semi-abertos e abertos (PMFA, PMFSD e macadame asfáltico), com VDM acima de 1.000 veículos/dia, e também, de revestimentos asfálticos compostos de misturas asfálticas densas, desgastadas e com trincamento de severidade baixa a média, em função da exposição à ação do tráfego e das intempérie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enetração invertida ou indireta: corresponde à classificação da forma de penetração do ligante asfáltico, que é espargido antes da aplicação da camada de agregado miúd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é permitida a execução dos serviços, objeto desta especific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 </w:t>
      </w:r>
      <w:r>
        <w:rPr>
          <w:rFonts w:cs="Arial" w:ascii="Arial" w:hAnsi="Arial"/>
          <w:color w:val="000000"/>
          <w:sz w:val="24"/>
          <w:szCs w:val="24"/>
        </w:rPr>
        <w:t xml:space="preserve">sem o preparo prévio da superfície, caracterizado por sua limpeza e reparação prelimina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a implantação prévia da sinalização da obra, conforme Normas de Segurança para Trabalhos em Rodovias do DER;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o devido licenciamento/autorização ambiental conforme Manual de Instruções Ambientais para Obras Rodoviárias do DNI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sem aprovação pelo DNIT da calibragem do equipamento espargidor, conforme descrito no Manual de Execução de Serviços Rodoviários do DNIT;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quando a temperatura ambiente for igual ou inferior a 10°C;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em dias de chuv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carregamento de ligante betuminoso que chegar à obra deve apresentar certificado de análise, além de trazer indicação clara da procedência, do tipo, da quantidade do seu conteúdo e da distância de transporte entre a refinaria ou fábrica e o canteiro de serviç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temperatura de aplicação do material asfáltico deve ser determinada para o ligante empregado, em função da relação temperatura-viscosidade, adequada para o espalh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m ser observados os seguintes limites, no espargi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2"/>
          <w:szCs w:val="22"/>
        </w:rPr>
        <w:t xml:space="preserve">- </w:t>
      </w:r>
      <w:r>
        <w:rPr>
          <w:rFonts w:cs="Arial" w:ascii="Arial" w:hAnsi="Arial"/>
          <w:color w:val="000000"/>
          <w:sz w:val="24"/>
          <w:szCs w:val="24"/>
        </w:rPr>
        <w:t xml:space="preserve">emulsão asfáltica RR-2C: viscosidade Saybolt-Furol na faixa de 150 a 300 segundos, na temperatura de ensaio de 50°C;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emulsão asfáltica polimerizada: viscosidade Saybolt-Furol de 35 a 80 segundos, na temperatura de ensaio de 50°C.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as emulsões, deve ser evitada a sedimentação nos depósitos, através da circulação periódica da mes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Ger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materiais utilizados devem satisfazer às especificações aprovadas pelo DNI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Materiais asfáltic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recomendado o emprego dos seguintes materi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4"/>
          <w:szCs w:val="24"/>
        </w:rPr>
        <w:t xml:space="preserve">emulsão asfáltica de ruptura rápida tipo RR-2C; </w:t>
      </w:r>
    </w:p>
    <w:p>
      <w:pPr>
        <w:pStyle w:val="Normal"/>
        <w:autoSpaceDE w:val="false"/>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mulsão asfáltica polimerizada por SBR ou SB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mprego de outros ligantes pode ser admitido desde que tecnicamente justificado e com aprovação do DNIT. </w:t>
      </w:r>
    </w:p>
    <w:p>
      <w:pPr>
        <w:pStyle w:val="Normal"/>
        <w:autoSpaceDE w:val="false"/>
        <w:ind w:firstLine="708"/>
        <w:jc w:val="both"/>
        <w:rPr/>
      </w:pPr>
      <w:r>
        <w:rPr>
          <w:rFonts w:cs="Arial" w:ascii="Arial" w:hAnsi="Arial"/>
          <w:color w:val="000000"/>
          <w:sz w:val="24"/>
          <w:szCs w:val="24"/>
        </w:rPr>
        <w:t xml:space="preserve">Agregados: os agregados utilizados podem ser constituídos de areia, pó-de-pedra ou mistura de ambos. Suas partículas individuais devem ser resistentes e apresentar moderada angulosidade, livre de torrões de argila e outras substâncias nocivas, e apresentar as características a seguir descrit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material que deu origem ao agregado miúdo deve apresentar desgaste Los Angeles igual ou inferior a 40%, durabilidade com perda inferior a 15% e adesividade satisfatóri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ndo submetidos ao ensaio de equivalente de areia, os agregados devem apresentar valores iguais ou superiores a 60%.</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graduação dos agregados miúdos deve atender às condições de promover o melhor entrosamento possível e melhorar a macrotextura e as condições de segurança da superfície dos revestimentos asfálticos a serem trat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1) Os agregados utilizados são produtos de britagem (pedrisco, pó-de-pedra, granilha) e areia natural ou artificial (média a grossa). </w:t>
      </w:r>
    </w:p>
    <w:p>
      <w:pPr>
        <w:pStyle w:val="Normal"/>
        <w:autoSpaceDE w:val="false"/>
        <w:jc w:val="both"/>
        <w:rPr>
          <w:rFonts w:ascii="Arial" w:hAnsi="Arial" w:cs="Arial"/>
          <w:color w:val="000000"/>
          <w:sz w:val="24"/>
          <w:szCs w:val="24"/>
        </w:rPr>
      </w:pPr>
      <w:r>
        <w:rPr>
          <w:rFonts w:cs="Arial" w:ascii="Arial" w:hAnsi="Arial"/>
          <w:color w:val="000000"/>
          <w:sz w:val="24"/>
          <w:szCs w:val="24"/>
        </w:rPr>
        <w:t>d.2) De acordo com as rochas matrizes principais (basalto e granito) e em função dos tipos de conjuntos de britagem, instalados nas pedreiras no Estado de Rondônia, usualmente os produtos britados apresentam as seguintes características granulométricas.</w:t>
      </w:r>
    </w:p>
    <w:p>
      <w:pPr>
        <w:pStyle w:val="Normal"/>
        <w:autoSpaceDE w:val="false"/>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autoSpaceDE w:val="false"/>
        <w:jc w:val="both"/>
        <w:rPr>
          <w:rFonts w:ascii="Arial" w:hAnsi="Arial" w:cs="Arial"/>
          <w:b/>
          <w:b/>
          <w:bCs/>
          <w:color w:val="000000"/>
          <w:sz w:val="23"/>
          <w:szCs w:val="23"/>
          <w:highlight w:val="green"/>
        </w:rPr>
      </w:pPr>
      <w:r>
        <w:rPr>
          <w:rFonts w:cs="Arial" w:ascii="Arial" w:hAnsi="Arial"/>
          <w:b/>
          <w:bCs/>
          <w:color w:val="000000"/>
          <w:sz w:val="23"/>
          <w:szCs w:val="23"/>
          <w:highlight w:val="green"/>
        </w:rPr>
      </w:r>
    </w:p>
    <w:tbl>
      <w:tblPr>
        <w:tblW w:w="10139" w:type="dxa"/>
        <w:jc w:val="left"/>
        <w:tblInd w:w="-113" w:type="dxa"/>
        <w:tblLayout w:type="fixed"/>
        <w:tblCellMar>
          <w:top w:w="0" w:type="dxa"/>
          <w:left w:w="108" w:type="dxa"/>
          <w:bottom w:w="0" w:type="dxa"/>
          <w:right w:w="108" w:type="dxa"/>
        </w:tblCellMar>
      </w:tblPr>
      <w:tblGrid>
        <w:gridCol w:w="1625"/>
        <w:gridCol w:w="1903"/>
        <w:gridCol w:w="1658"/>
        <w:gridCol w:w="1659"/>
        <w:gridCol w:w="1635"/>
        <w:gridCol w:w="1659"/>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NEIRAS DE MALHA QUADRADA</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RCENTAGEM PASSANDO, EM PESO</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BNT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BERTURA,mm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EDRISCO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GRANILHA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Ó-DE-PEDRA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PEDRISCO + PÓ-DE- PEDRA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8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8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0-5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0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10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80-10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1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0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20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5-8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0-8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42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8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0-4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5-3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8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8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5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8-30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2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200 </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074 </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2-25 </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2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color w:val="000000"/>
          <w:sz w:val="24"/>
          <w:szCs w:val="24"/>
        </w:rPr>
      </w:pPr>
      <w:r>
        <w:rPr>
          <w:rFonts w:cs="Arial" w:ascii="Arial" w:hAnsi="Arial"/>
          <w:color w:val="000000"/>
          <w:sz w:val="24"/>
          <w:szCs w:val="24"/>
        </w:rPr>
        <w:t>d.3) As areias média e grossa, usualmente extraídas nos portos de areia do Estado de Rondônia, apresentando as seguintes características granulométricas.</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tbl>
      <w:tblPr>
        <w:tblW w:w="10063" w:type="dxa"/>
        <w:jc w:val="left"/>
        <w:tblInd w:w="-113" w:type="dxa"/>
        <w:tblLayout w:type="fixed"/>
        <w:tblCellMar>
          <w:top w:w="0" w:type="dxa"/>
          <w:left w:w="108" w:type="dxa"/>
          <w:bottom w:w="0" w:type="dxa"/>
          <w:right w:w="108" w:type="dxa"/>
        </w:tblCellMar>
      </w:tblPr>
      <w:tblGrid>
        <w:gridCol w:w="2515"/>
        <w:gridCol w:w="2516"/>
        <w:gridCol w:w="2516"/>
        <w:gridCol w:w="2516"/>
      </w:tblGrid>
      <w:tr>
        <w:trPr/>
        <w:tc>
          <w:tcPr>
            <w:tcW w:w="5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NEIRAS DE MALHA QUADRADA</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PERCENTAGEM PASSANDO, EM PESO</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BNT</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BERTURA,mm</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REIA MÉDIA</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3"/>
                <w:szCs w:val="23"/>
              </w:rPr>
            </w:pPr>
            <w:r>
              <w:rPr>
                <w:rFonts w:cs="Arial" w:ascii="Arial" w:hAnsi="Arial"/>
                <w:b/>
                <w:bCs/>
                <w:color w:val="000000"/>
                <w:sz w:val="22"/>
                <w:szCs w:val="22"/>
              </w:rPr>
              <w:t>AREIA GROSSA</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8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1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955-10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85-1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60-7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4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4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0-6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8-30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8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8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1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5-12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º 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074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2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osagem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ão é possível uma dosagem racional da capa selante, por método direto ou indireto, devido a sua natureza e a influência preponderante das características da superfície a ser tratada. Geralmente, usam-se taxas de agregado e de ligante asfáltico estabelecidos pela experiência, conforme valores demonstrados a seguir.</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b/>
          <w:b/>
          <w:bCs/>
          <w:sz w:val="23"/>
          <w:szCs w:val="23"/>
        </w:rPr>
      </w:pPr>
      <w:r>
        <w:rPr>
          <w:b/>
          <w:bCs/>
          <w:sz w:val="23"/>
          <w:szCs w:val="23"/>
        </w:rPr>
      </w:r>
    </w:p>
    <w:tbl>
      <w:tblPr>
        <w:tblW w:w="10063" w:type="dxa"/>
        <w:jc w:val="left"/>
        <w:tblInd w:w="-113" w:type="dxa"/>
        <w:tblLayout w:type="fixed"/>
        <w:tblCellMar>
          <w:top w:w="0" w:type="dxa"/>
          <w:left w:w="108" w:type="dxa"/>
          <w:bottom w:w="0" w:type="dxa"/>
          <w:right w:w="108" w:type="dxa"/>
        </w:tblCellMar>
      </w:tblPr>
      <w:tblGrid>
        <w:gridCol w:w="2012"/>
        <w:gridCol w:w="2012"/>
        <w:gridCol w:w="2013"/>
        <w:gridCol w:w="2013"/>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axas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atamento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is recém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construído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dens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desgastad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lmente 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oderadament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incada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 frio abertas ou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emi densas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isturas asfáltic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uito desgastada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superficialmente 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moderadamente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trincadas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Agregado miúd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 a 4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2 a 3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3 a 5 kg/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4 a 6 kg/m²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2C, pura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5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8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2C, diluída em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Água para aplicaçã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1,0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RR com polímero </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6 a 0,7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7 l/m² </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0,8 a 1,0 l/m² </w:t>
            </w:r>
          </w:p>
        </w:tc>
      </w:tr>
    </w:tbl>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equipamento, antes do início da execução dos serviços, deve ser cuidadosamente examinado e aprovado pelo DNIT, sem o que não é dada a autorização para o seu iníc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É obrigatório, para o início dos trabalhos, que o canteiro de serviço esteja instalado, contando no mínimo com as quantidades de equipamentos indicadas em projeto, classificados 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a) área conveniente para estocagem dos diversos tipos de agregados, com o objetivo de impedir mistura entre eles, bem como protegê-los de poeira ou partículas lançadas pelo tráfego de estradas próxima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b) depósitos de material asfáltico, que permitam o aquecimento de maneira uniforme e sem riscos de oxidação e que tenham capacidade compatível com o consumo da ob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c) equipamento espargidor de material asfáltico, equipado com bomba reguladora de pressão sistema completo e adequado de aquecimento, capaz de aplicar o material em quantidade e temperatura uniformes. As barras de distribuição devem ser de circulação plena, com ajuste vertical e largura variável. Deve ser equipado ainda com tacômetro, termômetros, medidor de volume e dispositivo de aplicação manual para pequenas correçõe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d) distribuidor de agregados rebocável ou automotriz, capaz de proporcionar distribuição homogênea dos agregad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e) rolo de pneus autopropulsor, de pressão reguláve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f) rolo compactador tipo tandem;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g) compressor de ar com potência suficiente para promover, por jateamento, a perfeita limpeza da superfície a revestir, antes do início do tratamento superficia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h) caminhões basculante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i) pá-carregadeira ou retro-escavadei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j) caminhão irrigador, equipado com moto-bomb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k) vassouras mecânicas ou manuai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l) dispositivos que permitam manter constante a altura da barra espargidora em relação à superfície de espargimento;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m) vassouras de arrasto ou dispositivos similares, para corrigir possíveis falhas de distribuição dos agregad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n) ferramenta apropriada para possibilitar a colocação de qualquer bico espargidor no ângulo correto formado entre a fresta do bico e a barra espargido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o) ferramentas manuais, tais como: pás, enxadas, ancinhos, garfos, rastelos e demais ferramentas. </w:t>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responsabilidade civil e ético-profissional pela qualidade, solidez e segurança da obra ou do serviço é da execut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reviamente, deve ser feita a limpeza e varredura da superfície a tratar, aplicando-se pintura asfáltica (pintura de ligação), na taxa de 0,6 a 0,8 l/m² de RR-2C diluída na proporção de 1:1 (50% emulsão + 50% águ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obre a pista, convenientemente demarcada, é iniciado o serviço com a primeira aplicação de ligante asfáltico, de modo uniforme, na taxa especificada em projeto e em temperatura que proporcione viscosidade adequada de aplicação. Eventuais excessos ou falta de material devem ser imediatamente corrigi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Imediatamente após a aplicação do material asfáltico, o agregado especificado deve ser uniformemente espalhado, com o equipamento de distribuição de agregados aceito pelo DNIT/RO e na quantidade indicada em projeto. Eventuais falhas de aplicação devem ser prontamente corrig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rolagem deve ter início imediato, com a utilização do rolo de pneumáticos, variando-se a pressão, utilizando-se um número de coberturas apenas suficiente para proporcionar perfeita acomodação do agregado, sem causar danos à superfície a revest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pós a compressão com rolo de pneus, emprega-se o rolo liso tipo tandem, com sobreposição, para complementar e dar a conformação final do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 caso de paralisação súbita e imprevista do equipamento distribuidor de agregados, o agregado é espalhado manualmente, na superfície já coberta com o material asfáltico, procedendo-se à compressão o mais rápido possíve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esquema de espargimento adotado deve proporcionar recobrimento triplo, em toda a largura da camada. Especial atenção deve ser conferida às regiões anexas ao eixo e bordos, de forma a evitar, nesses locais, a falta ou o excesso relativos de lig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compressão da camada é executada no sentido longitudinal, iniciando no lado mais baixo da seção transversal e progredindo no sentido do lado mais al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cada passada, o equipamento deve recobrir, no mínimo, a metade da largura da faixa anteriormente comprimida, com os cuidados necessários para evitar deslocamentos, esmagamento do agregado e contaminações prejudiciai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vitar excesso de ligante na junta transversal, é colocada sobre a superfície tratada com capa selante, uma faixa de papel adequado, com largura mínima de 0,80 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 ser evitada a coincidência das juntas longitudinais para cada aplicação de lig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aplicação de ligante, na largura da camada, deve ser feita com o menor número possível de passagens do equipamento espargid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a operação de espalhamento dos agregados, deve ser evitada a aplicação em excesso, já que sua correção é mais difícil do que a adição de material faltant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é permitido o tráfego quando da aplicação do ligante asfáltico ou do agregado miú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áfego somente é liberado após decorridos no mínimo 30 minutos da conformação final da superfície, de maneira controlada por um período mínimo de 24 ho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xecução de capa selante, são necessários trabalhos envolvendo a utilização de emulsão asfáltica e agreg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a serem observados para fins de preservação do meio ambiente envolvem a produção e aplicação de agregados e o estoque de ligante asfált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gregados: no decorrer do processo de obtenção de agregados de pedreiras, devem ser considerados os cuidados principais a seguir descrit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a) A brita somente é aceita após apresentação da licença ambiental de operação da pedreira cuja cópia da licença deve ser arquivada junto ao Livro de Registro de Ocorrências da obra.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b) Exigir a documentação atestando a regularidade das instalações da pedreira, assim como sua operação, junto ao órgão ambiental competente, caso os agregados sejam fornecidos por terceir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c) Evitar a localização da pedreira e das instalações de britagem em área de preservação ambiental.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d) Planejar adequadamente a exploração da pedreira de modo a minimizar os danos inevitáveis durante a exploração e possibilitar a recuperação ambiental, após a retirada de todos os materiais e equipamentos. </w:t>
      </w:r>
    </w:p>
    <w:p>
      <w:pPr>
        <w:pStyle w:val="Normal"/>
        <w:autoSpaceDE w:val="false"/>
        <w:spacing w:before="0" w:after="17"/>
        <w:jc w:val="both"/>
        <w:rPr>
          <w:rFonts w:ascii="Arial" w:hAnsi="Arial" w:cs="Arial"/>
          <w:color w:val="000000"/>
          <w:sz w:val="24"/>
          <w:szCs w:val="24"/>
        </w:rPr>
      </w:pPr>
      <w:r>
        <w:rPr>
          <w:rFonts w:cs="Arial" w:ascii="Arial" w:hAnsi="Arial"/>
          <w:color w:val="000000"/>
          <w:sz w:val="24"/>
          <w:szCs w:val="24"/>
        </w:rPr>
        <w:t xml:space="preserve">e) Impedir queimadas como forma de desmat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Construir junto às instalações de britagem, bacias de sedimentação para retenção do pó de pedra eventualmente produzido em excesso ou por lavagem da brita, evitando seu carreamento para cursos d’águ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ão asfáltica catiônic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Instalar os depósitos em locais afastados de cursos d’águ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Vedar o refugo de materiais usados à beira da estrada ou em outros locais onde possam causar prejuízos ambient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Quanto à instal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Atribuir à contratante responsabilidade pela obtenção da licença de instalação e operação do empreendimento. </w:t>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b) Atribuir à executante responsabilidade pela obtenção da licença de instalação para canteiro de obra, depósitos e pedreira industrial, quando for o ca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Recuperar a área afetada pelas operações de construção e execução, mediante a remoção dos depósitos e a limpeza do canteiro de obr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Opera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Dotar os silos de estocagem de agregados de proteções laterais e cobertura, para evitar a dispersão das emissões fugitivas durante a operação de carregament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b) Manter em boas condições de operação todos os equipamentos de processo e de control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lém destes procedimentos, devem ser atendidas, no que couber, as recomendações do Manual de Instruções Ambientais para Obras Rodoviárias do DNIT/R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Interno de Qual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à executante a realização de testes e ensaios que demonstrem a seleção adequada dos insumos e a realização do serviço de boa qualidade e em conformidade com esta especific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s quantidades de ensaios para controle interno de execução referem-se às quantidades mínimas aceitáveis, podendo a critério do DNIT/RO ou da executante, serem ampliados para garantia da qualidade da o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interno de qualidade do material consta, no mínimo, dos ensaios a seguir descrit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mulsão asfáltica RR-2C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Para cada carregamento de emulsão asfáltica que chegar à ob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viscosidade Saybolt-Furo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determinação do resíduo de CAP, pelo método do fogareiro (constante do Manual de Execu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irament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mulsão polimerizada com SBS ou SBR</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viscosidade Saybolt-Furol, 25°C, 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sedimentação, cinco dias,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iramento,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resíduo asfáltico a seco por evaporação, % em pes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penetr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recuperação elástic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gregad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granulometria, por via lavada, no mínimo, para cada tipo de agregado, a cada 2.500 m² de aplicaç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abrasão Los Angeles no início da obra, e sempre que houver variação n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durabilidade no início do serviço, e sempre que houver variação na natureza do material;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 um ensaio de adesividade, no início do serviço, para verificação da compatibilidade da emulsão - agregado mineral. Repetir, se houver alteração nos materiai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interno da execu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a aplicação do agregado mineral: a determinação da taxa de agregado por faixa de espalhamento, expressa em kg/m², é feita com uma determinação para cada 700 m².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metodologia é abordada no Manual de Execução de Serviços Rodoviários do DNIT/.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aplicação do ligante asfált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a) Execução de um ensaio de determinação do resíduo asfáltico, para cada carregamento do equipamento espargidor (Método do Fogareiro). </w:t>
      </w:r>
    </w:p>
    <w:p>
      <w:pPr>
        <w:pStyle w:val="Normal"/>
        <w:autoSpaceDE w:val="false"/>
        <w:spacing w:before="0" w:after="14"/>
        <w:jc w:val="both"/>
        <w:rPr>
          <w:rFonts w:ascii="Arial" w:hAnsi="Arial" w:cs="Arial"/>
          <w:color w:val="000000"/>
          <w:sz w:val="24"/>
          <w:szCs w:val="24"/>
        </w:rPr>
      </w:pPr>
      <w:r>
        <w:rPr>
          <w:rFonts w:cs="Arial" w:ascii="Arial" w:hAnsi="Arial"/>
          <w:color w:val="000000"/>
          <w:sz w:val="24"/>
          <w:szCs w:val="24"/>
        </w:rPr>
        <w:t xml:space="preserve">b) A temperatura do ligante asfáltico deve ser medida no caminhão espargidor imediatamente antes da aplicação, a fim de verificar se satisfaz a temperatura preconizad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 A taxa de ligante é determinada em l/m², por aplicação e por faixa de espalhamento, a cada 700 m². A metodologia é detalhada no Manual de Execu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Externo de Qualidade – da Contratant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a FISCALIZAÇÃO a realização aleatória de testes e ensaios que comprovem os resultados obtidos pela executante, bem como, formar juízo quanto à aceitação ou rejeição do serviço em epígraf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externo de qualidade é executado através de coleta aleatória de amostras, por ensaios e determinações previstos em Controle Interno de Qualidade, cuja quantidade mensal mínima corresponde pelo menos a 10% dos ensaios e determinações realizadas pela executante no mesmo perío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mpete exclusivamente a FISCALIZAÇÃO efetuar o controle geométrico, que consiste na verificação da largura da plataforma, nas diversas seções correspondentes às estacas da locação, por medidas à trena em espaçamento de, pelo menos, 20 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trole de acabamento da superfície: são apreciadas em bases visuai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Verificação final da qualidad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abamento e seguranç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macrotextura é avaliada, à razão de uma determinação a cada 500 m de faixa, pelo ensaio de mancha de areia. Opcionalmente, os ensaios de mancha de areia podem ser substituídos, a critério da FISCALIZAÇÃO, por medições a laser, em panos de 20 m situados a cada 500 m de faix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Aceitação e Rejeição </w:t>
      </w:r>
    </w:p>
    <w:p>
      <w:pPr>
        <w:pStyle w:val="Normal"/>
        <w:autoSpaceDE w:val="false"/>
        <w:jc w:val="both"/>
        <w:rPr/>
      </w:pPr>
      <w:r>
        <w:rPr>
          <w:rFonts w:cs="Arial" w:ascii="Arial" w:hAnsi="Arial"/>
          <w:b/>
          <w:color w:val="00000A"/>
          <w:sz w:val="24"/>
          <w:szCs w:val="24"/>
        </w:rPr>
        <w:t>Aceitações dos materiais</w:t>
      </w:r>
      <w:r>
        <w:rPr>
          <w:rFonts w:cs="Arial" w:ascii="Arial" w:hAnsi="Arial"/>
          <w:b/>
          <w:bCs/>
          <w:color w:val="000000"/>
          <w:sz w:val="22"/>
          <w:szCs w:val="22"/>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ensaios dos materiais indicados no Controle Interno de Qualidade devem atender aos requisitos especificados nas Condições Específic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a execu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equipamentos espargidores tenham sido devidamente aferidos e, juntamente com os demais, mantenham adequadas condições de funcionamento ao longo da obr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quantidade de ligante, por aplicação, situe-se no intervalo de ± 15%, em relação à taxa de dosagem. Para a taxa total, admite-se tolerância de ± 8% em relação a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quantidade total do agregado mineral situe-se no intervalo de ± 15%, em relação à taxa de dos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o 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executados são aceitos, à luz do controle geométrico, desde que atendidas a seguinte condi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d) a largura da plataforma não deve ser menor que a prevista para a camad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ceitação do acabamento e das condições de seguranç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serviço é aceito, sob o ponto de vista de acabamento e segurança, desde que atendidas as seguintes condiçõ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 as juntas executadas apresentem-se homogêneas, em relação ao conjunto do serviço, isentas de desníveis e saliências indesejáve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f) a superfície apresente-se desempenada e homogênea; </w:t>
      </w:r>
    </w:p>
    <w:p>
      <w:pPr>
        <w:pStyle w:val="Normal"/>
        <w:autoSpaceDE w:val="false"/>
        <w:jc w:val="both"/>
        <w:rPr/>
      </w:pPr>
      <w:r>
        <w:rPr>
          <w:rFonts w:cs="Arial" w:ascii="Arial" w:hAnsi="Arial"/>
          <w:color w:val="000000"/>
          <w:sz w:val="24"/>
          <w:szCs w:val="24"/>
        </w:rPr>
        <w:t xml:space="preserve">g) os valores da altura de areia (HS) obtidos com o ensaio de mancha de areia sejam HS ≥ 0,40 mm para valores individuais e 0,40 mm ≤ HS ≤ 1,20 mm para análises estatístic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dições de conformidade e não-conformidad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pPr>
      <w:r>
        <w:rPr>
          <w:rFonts w:cs="Arial" w:ascii="Arial" w:hAnsi="Arial"/>
          <w:color w:val="000000"/>
          <w:sz w:val="24"/>
          <w:szCs w:val="24"/>
        </w:rPr>
        <w:t xml:space="preserve">Todos os ensaios de controle e determinações devem cumprir condições gerais e específicas desta especificação, e estar de acordo com os critérios a seguir descrit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 Quando especificada uma faixa de valores mínimos e máximos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especificado ou X + ks&gt; valor máximo de projeto: não conformidade; </w:t>
      </w:r>
    </w:p>
    <w:p>
      <w:pPr>
        <w:pStyle w:val="Normal"/>
        <w:autoSpaceDE w:val="false"/>
        <w:jc w:val="both"/>
        <w:rPr/>
      </w:pPr>
      <w:r>
        <w:rPr>
          <w:rFonts w:cs="Arial" w:ascii="Arial" w:hAnsi="Arial"/>
          <w:color w:val="000000"/>
          <w:sz w:val="24"/>
          <w:szCs w:val="24"/>
        </w:rPr>
        <w:t>X – ks ≥ valor mínimo especificado ou X + ks ≤ valor máximo de projeto: conform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269557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5" r="-13" b="-45"/>
                    <a:stretch>
                      <a:fillRect/>
                    </a:stretch>
                  </pic:blipFill>
                  <pic:spPr bwMode="auto">
                    <a:xfrm>
                      <a:off x="0" y="0"/>
                      <a:ext cx="2695575" cy="800100"/>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adotado o valor 1,25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no mínimo 9 </w:t>
      </w:r>
    </w:p>
    <w:p>
      <w:pPr>
        <w:pStyle w:val="Normal"/>
        <w:autoSpaceDE w:val="false"/>
        <w:jc w:val="both"/>
        <w:rPr/>
      </w:pPr>
      <w:r>
        <w:rPr>
          <w:rFonts w:cs="Arial" w:ascii="Arial" w:hAnsi="Arial"/>
          <w:color w:val="000000"/>
          <w:sz w:val="24"/>
          <w:szCs w:val="24"/>
        </w:rPr>
        <w:t xml:space="preserve">a) Quando especificado um valor mínimo a ser atingido,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lt; valor mínimo especificado: não conformidade;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 ≥ valor mínimo especificado: conformidade. </w:t>
      </w:r>
    </w:p>
    <w:p>
      <w:pPr>
        <w:pStyle w:val="Normal"/>
        <w:autoSpaceDE w:val="false"/>
        <w:jc w:val="both"/>
        <w:rPr/>
      </w:pPr>
      <w:r>
        <w:rPr>
          <w:rFonts w:cs="Arial" w:ascii="Arial" w:hAnsi="Arial"/>
          <w:color w:val="000000"/>
          <w:sz w:val="24"/>
          <w:szCs w:val="24"/>
        </w:rPr>
        <w:t xml:space="preserve">b) Quando especificado um valor máximo a ser atingido, devem ser verificadas as seguintes condi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e X + ks&gt; valor máximo especificado: não conformidade; </w:t>
      </w:r>
    </w:p>
    <w:p>
      <w:pPr>
        <w:pStyle w:val="Normal"/>
        <w:autoSpaceDE w:val="false"/>
        <w:jc w:val="both"/>
        <w:rPr>
          <w:rFonts w:ascii="Arial" w:hAnsi="Arial" w:cs="Arial"/>
          <w:color w:val="000000"/>
          <w:sz w:val="24"/>
          <w:szCs w:val="24"/>
        </w:rPr>
      </w:pPr>
      <w:r>
        <w:rPr>
          <w:rFonts w:cs="Arial" w:ascii="Arial" w:hAnsi="Arial"/>
          <w:color w:val="000000"/>
          <w:sz w:val="24"/>
          <w:szCs w:val="24"/>
        </w:rPr>
        <w:t>Se X + ks ≤ valor máximo especificado: conformidad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ó devem ser aceitos se atenderem às prescrições desta especificação. </w:t>
      </w:r>
    </w:p>
    <w:p>
      <w:pPr>
        <w:pStyle w:val="Normal"/>
        <w:autoSpaceDE w:val="false"/>
        <w:ind w:firstLine="708"/>
        <w:jc w:val="both"/>
        <w:rPr/>
      </w:pPr>
      <w:r>
        <w:rPr>
          <w:rFonts w:cs="Arial" w:ascii="Arial" w:hAnsi="Arial"/>
          <w:color w:val="000000"/>
          <w:sz w:val="24"/>
          <w:szCs w:val="24"/>
        </w:rPr>
        <w:t xml:space="preserve">Todo serviço incorreto ou mal executado deve ser corrigid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Qualquer serviço só deve ser aceito se as correções executadas colocarem-no em conformidade com o disposto nesta especificação; caso contrário é rejeita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são medidos pela determinação da área executada, expressa em metros quadrad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aceitos e medidos só são atestados como parcela adimplente, para efeito de pagamento, se juntamente com a medição de referência, estiver apenso o relatório com os resultados dos controles e de aceit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pagamento é efetuado, após a aceitação e a medição dos serviços executados, com base nos preços unitários contratuais, os quais representam a compensação integral para todas as operações, transportes, materiais, perdas, mão-de-obra, equipamentos, controle de qualidade, encargos e eventuais necessários à completa execuçã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reço unitário está sujeito à nova composição, baseada nas taxas efetivamente aplicadas de agregados e de ligante.</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Western"/>
        <w:numPr>
          <w:ilvl w:val="2"/>
          <w:numId w:val="8"/>
        </w:numPr>
        <w:spacing w:before="100" w:after="0"/>
        <w:jc w:val="both"/>
        <w:rPr>
          <w:rFonts w:ascii="Arial" w:hAnsi="Arial" w:cs="Arial"/>
          <w:b/>
          <w:b/>
          <w:bCs/>
        </w:rPr>
      </w:pPr>
      <w:r>
        <w:rPr>
          <w:rFonts w:cs="Arial" w:ascii="Arial" w:hAnsi="Arial"/>
          <w:b/>
          <w:bCs/>
        </w:rPr>
        <w:t>MEIO-FIO</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A"/>
          <w:sz w:val="24"/>
          <w:szCs w:val="24"/>
        </w:rPr>
        <w:t xml:space="preserve">7.1 - MEIO-FIO COM SARJETA, EXECUTADO COM EXTRUSORA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IO-FI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Consiste no fornecimento dos materiais necessários e na execução dos serviços de assentamento de meios-fios em vias urbanas e rodovi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São limitadores físicos das plataformas das vias. </w:t>
      </w:r>
    </w:p>
    <w:p>
      <w:pPr>
        <w:pStyle w:val="Normal"/>
        <w:autoSpaceDE w:val="false"/>
        <w:ind w:firstLine="708"/>
        <w:jc w:val="both"/>
        <w:rPr/>
      </w:pPr>
      <w:r>
        <w:rPr>
          <w:rFonts w:cs="Arial" w:ascii="Arial" w:hAnsi="Arial"/>
          <w:color w:val="000000"/>
          <w:sz w:val="24"/>
          <w:szCs w:val="24"/>
        </w:rPr>
        <w:t xml:space="preserve">E são nas Dimensões (13x10x22) c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rodovias, têm a função de proteger os bordos da pista dos efeitos da erosão causada pelo escoamento das águas precipitadas, que tendem a verter neste sentido devido à declividade transversal. Desta forma os meios-fios têm a função de interceptar este fluxo, conduzindo os deflúvios para pontos previamente escolhidos para lanç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efeito desta especificação, não será feita distinção entre meios-fios e guias, sendo considerado o seguinte serviç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xecução de meios-fios fundidos juntamente com a sarjeta, com forma deslizante e mecanicamente, ou seja, executado com extrusor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étodo Executivo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xecução de meios-fios moldados "in loco" com formas deslizante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e procedimento refere-se ao emprego de formas metálicas deslizantes, acopladas a máquinas automotrizes adequadas à moldagem do concreto na execução de meios-fios, sarjetas, ou de ambos de forma simultânea e monolítica, por extrusão, compreendendo as etapas de construção relacionadas a segui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Materialização do alinhamento e cota de projeto com a utilização de estacas de madeira ou de ponteiros de aço e linha fortemente distendida entre eles;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Escavação, obedecendo aos alinhamentos e dimensões indicados no projeto;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Regularização ao longo da escavação;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Lançamento do concreto por extrusão, através de equipamento adequado. O concreto utilizado deverá ser dosado experimentalmente para uma resistência característica à compressão de 20MPa;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Interrupção da concretagem e execução de juntas de dilatação a intervalos de 12,0m. </w:t>
      </w:r>
    </w:p>
    <w:p>
      <w:pPr>
        <w:pStyle w:val="Normal"/>
        <w:numPr>
          <w:ilvl w:val="0"/>
          <w:numId w:val="11"/>
        </w:numPr>
        <w:autoSpaceDE w:val="false"/>
        <w:spacing w:before="0" w:after="29"/>
        <w:jc w:val="both"/>
        <w:rPr>
          <w:rFonts w:ascii="Arial" w:hAnsi="Arial" w:cs="Arial"/>
          <w:color w:val="000000"/>
          <w:sz w:val="24"/>
          <w:szCs w:val="24"/>
        </w:rPr>
      </w:pPr>
      <w:r>
        <w:rPr>
          <w:rFonts w:cs="Arial" w:ascii="Arial" w:hAnsi="Arial"/>
          <w:color w:val="000000"/>
          <w:sz w:val="24"/>
          <w:szCs w:val="24"/>
        </w:rPr>
        <w:t xml:space="preserve">Molhação regular durante o período de cura do concreto; </w:t>
      </w:r>
    </w:p>
    <w:p>
      <w:pPr>
        <w:pStyle w:val="Normal"/>
        <w:numPr>
          <w:ilvl w:val="0"/>
          <w:numId w:val="11"/>
        </w:numPr>
        <w:autoSpaceDE w:val="false"/>
        <w:jc w:val="both"/>
        <w:rPr>
          <w:rFonts w:ascii="Arial" w:hAnsi="Arial" w:cs="Arial"/>
          <w:color w:val="000000"/>
          <w:sz w:val="24"/>
          <w:szCs w:val="24"/>
        </w:rPr>
      </w:pPr>
      <w:r>
        <w:rPr>
          <w:rFonts w:cs="Arial" w:ascii="Arial" w:hAnsi="Arial"/>
          <w:color w:val="000000"/>
          <w:sz w:val="24"/>
          <w:szCs w:val="24"/>
        </w:rPr>
        <w:t xml:space="preserve">Preenchimento das juntas de dilatação com asfal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Recomendações gerais quanto à execução de 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Em caso de pavimentos asfálticos, os meios-fios serão executados após a sua conclusão. No caso de pavimentos com paralelepípedos, serão executados previamente, delimitando a plataforma da via a ser implantad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garantir maior resistência dos meios-fios a impactos laterais, quando estes não forem contidos por canteiros ou passeios, serão aplicadas escoras de concreto magro, espaçadas de 2 metros, constituídos de cubos de 25 cm da arest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qualquer dos casos, o processo eventualmente utilizado será adaptado às particularidades de cada obra e submetido à aprovação d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quipamento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equipamento a ser utilizado deverá ser vistoriado antes do início da execução do serviço de modo a garantir condições apropriadas de operação, sem o que não poderá ser autorizada sua execu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a realização dos trabalhos são recomend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Caminhão basculante;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Caminhão de carroceria fixa;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Betoneira ou caminhão betoneira; </w:t>
      </w:r>
    </w:p>
    <w:p>
      <w:pPr>
        <w:pStyle w:val="Normal"/>
        <w:numPr>
          <w:ilvl w:val="0"/>
          <w:numId w:val="9"/>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Retroescavadeira ou valetadeira; </w:t>
      </w:r>
    </w:p>
    <w:p>
      <w:pPr>
        <w:pStyle w:val="Normal"/>
        <w:numPr>
          <w:ilvl w:val="0"/>
          <w:numId w:val="9"/>
        </w:numPr>
        <w:autoSpaceDE w:val="false"/>
        <w:jc w:val="both"/>
        <w:rPr>
          <w:rFonts w:ascii="Arial" w:hAnsi="Arial" w:cs="Arial"/>
          <w:color w:val="000000"/>
          <w:sz w:val="24"/>
          <w:szCs w:val="24"/>
        </w:rPr>
      </w:pPr>
      <w:r>
        <w:rPr>
          <w:rFonts w:cs="Arial" w:ascii="Arial" w:hAnsi="Arial"/>
          <w:color w:val="000000"/>
          <w:sz w:val="24"/>
          <w:szCs w:val="24"/>
        </w:rPr>
        <w:t xml:space="preserve">Máquina automotriz para execução de perfis pré-moldados de concreto de cimento ou asfáltico por extrus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Critérios de Controle</w:t>
      </w:r>
    </w:p>
    <w:p>
      <w:pPr>
        <w:pStyle w:val="Normal"/>
        <w:autoSpaceDE w:val="false"/>
        <w:jc w:val="both"/>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dispositivos abrangidos por esta especificação poderão ser adquiridos de terceiros ou fabricados no canteiro de obras, de acordo com as indicações do proj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materiai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dimensões das guias serão controladas por medições diretas, com trena. As guias que não apresentarem as dimensões previstas em projeto serão rejeit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peças deverão ter no máximo 1,0 m de comprimento, devendo esta dimensão ser reduzida para segmentos em curv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Para os meios-fios pré-moldados de concreto deverão ser utilizadas formas metálicas ou de madeira revestida, que conduzam a igual acabamento, sendo submetidos a adensamento por vibraçã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a fabricação dos meios-fio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verá ser estabelecido, previamente, o plano de retirada dos corpos de prova de concreto e das amostras de aço estrutural, cimento, agregados e demais materiais, de forma a satisfazer às especificações referi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creto utilizado deverá ser preparado de acordo com o prescrito nas normas NBR 6118 e NBR-7187 da ABNT. O controle tecnológico do concreto empregado será realizado pelo rompimento de corpos de prova à compressão simples, aos 7 dias com base no que dispõe a ABNT NBR-5739.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ensaio de consistência do concreto será feito de acordo com a ABNT NBR-7223 ou a ABNT NBR- 9606, sempre que ocorrer alteração no teor de umidade dos agregados, na execução da primeira amassada do dia após o reinicio dos trabalhos, desde que tenha ocorrido interrupção por mais de duas horas e cada vez que forem moldados corpos de prov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controlado o valor mínimo da resistência à compressão ou à flexão do concreto. Neste controle, o número de determinações será definido em função do risco de rejeição de um serviço de boa qualidade a ser assumido pela CONTRATADA, conforme a seguinte tabel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8911" w:type="dxa"/>
        <w:jc w:val="left"/>
        <w:tblInd w:w="-113" w:type="dxa"/>
        <w:tblLayout w:type="fixed"/>
        <w:tblCellMar>
          <w:top w:w="0" w:type="dxa"/>
          <w:left w:w="108" w:type="dxa"/>
          <w:bottom w:w="0" w:type="dxa"/>
          <w:right w:w="108" w:type="dxa"/>
        </w:tblCellMar>
      </w:tblPr>
      <w:tblGrid>
        <w:gridCol w:w="675"/>
        <w:gridCol w:w="822"/>
        <w:gridCol w:w="823"/>
        <w:gridCol w:w="823"/>
        <w:gridCol w:w="824"/>
        <w:gridCol w:w="824"/>
        <w:gridCol w:w="824"/>
        <w:gridCol w:w="824"/>
        <w:gridCol w:w="824"/>
        <w:gridCol w:w="824"/>
        <w:gridCol w:w="824"/>
      </w:tblGrid>
      <w:tr>
        <w:trPr/>
        <w:tc>
          <w:tcPr>
            <w:tcW w:w="891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3"/>
                <w:szCs w:val="23"/>
              </w:rPr>
              <w:t>TABELA DE AMOSTRAGEM VARIÁV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n</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5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6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7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8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9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color w:val="000000"/>
                <w:sz w:val="22"/>
                <w:szCs w:val="22"/>
              </w:rPr>
              <w:t>k</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32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26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14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1,0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9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7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9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30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25 </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16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15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8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6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4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3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3"/>
                <w:szCs w:val="23"/>
              </w:rPr>
            </w:pPr>
            <w:r>
              <w:rPr>
                <w:rFonts w:cs="Arial" w:ascii="Arial" w:hAnsi="Arial"/>
                <w:b/>
                <w:bCs/>
                <w:color w:val="000000"/>
                <w:sz w:val="23"/>
                <w:szCs w:val="23"/>
              </w:rPr>
              <w:t xml:space="preserve">0,01 </w:t>
            </w:r>
          </w:p>
        </w:tc>
      </w:tr>
      <w:tr>
        <w:trPr/>
        <w:tc>
          <w:tcPr>
            <w:tcW w:w="891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2"/>
                <w:szCs w:val="22"/>
              </w:rPr>
            </w:pPr>
            <w:r>
              <w:rPr>
                <w:rFonts w:cs="Arial" w:ascii="Arial" w:hAnsi="Arial"/>
                <w:b/>
                <w:bCs/>
                <w:color w:val="000000"/>
                <w:sz w:val="23"/>
                <w:szCs w:val="23"/>
              </w:rPr>
              <w:t>n = n° de amostras k = coeficiente multiplicador _ = risco da Contratada</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Com valores de k obtidos na tabela anterior, será verific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lt; valor mínimo admitido Þ rej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ks³ valor mínimo admitido Þ aceita-se o serviço.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Send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drawing>
          <wp:inline distT="0" distB="0" distL="0" distR="0">
            <wp:extent cx="1781175" cy="1704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1" r="-20" b="-21"/>
                    <a:stretch>
                      <a:fillRect/>
                    </a:stretch>
                  </pic:blipFill>
                  <pic:spPr bwMode="auto">
                    <a:xfrm>
                      <a:off x="0" y="0"/>
                      <a:ext cx="1781175" cy="1704975"/>
                    </a:xfrm>
                    <a:prstGeom prst="rect">
                      <a:avLst/>
                    </a:prstGeom>
                  </pic:spPr>
                </pic:pic>
              </a:graphicData>
            </a:graphic>
          </wp:inline>
        </w:drawing>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 xml:space="preserve">Onde: </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i - valores individuai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X - média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s - desvio padrão da amostr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k - coeficiente tabelado em função do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n - número de determinações.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resultados de controle serão registrados nos relatórios periódicos de acompanh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serviços rejeitados deverão ser corrigidos, complementados ou refeit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trole geométrico consistirá de medidas a trena de dimensões transversais das vias, a cada 20,0 m, entre meios-fios aplicad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serviço será considerado como aceito desde que atenda às seguintes condiçõe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Acabamento seja julgado satisfatório; </w:t>
      </w:r>
    </w:p>
    <w:p>
      <w:pPr>
        <w:pStyle w:val="Normal"/>
        <w:numPr>
          <w:ilvl w:val="0"/>
          <w:numId w:val="5"/>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Os resultados dos ensaios de compressão do concreto utilizado (meios-fios de concreto) sejam satisfatórios; </w:t>
      </w:r>
    </w:p>
    <w:p>
      <w:pPr>
        <w:pStyle w:val="Normal"/>
        <w:numPr>
          <w:ilvl w:val="0"/>
          <w:numId w:val="5"/>
        </w:numPr>
        <w:autoSpaceDE w:val="false"/>
        <w:jc w:val="both"/>
        <w:rPr>
          <w:rFonts w:ascii="Arial" w:hAnsi="Arial" w:cs="Arial"/>
          <w:color w:val="000000"/>
          <w:sz w:val="24"/>
          <w:szCs w:val="24"/>
        </w:rPr>
      </w:pPr>
      <w:r>
        <w:rPr>
          <w:rFonts w:cs="Arial" w:ascii="Arial" w:hAnsi="Arial"/>
          <w:color w:val="000000"/>
          <w:sz w:val="24"/>
          <w:szCs w:val="24"/>
        </w:rPr>
        <w:t xml:space="preserve">A largura da via seja igual ou maior que a definida no projeto em até 1 %, não sendo aceitas larguras inferiores às determinada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Nas pavimentações urbanas restritas por meios-fios ou guias outros elementos, a largura da via deverá ser exatamente a definida em projet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urante a execução dos serviços, principalmente em áreas não urbanizadas, deverão ser preservadas as condições ambientais, exigindo-se os seguintes procedimento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 o material excedente de escavação deverá ser removido, cuidando-se ainda que não seja conduzido para as bocas de lobo, causando seu entupimento (áreas urbanas), ou para os cursos d’água, causando seu assoreamento (áreas não urbanizad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m todos os locais onde ocorrerem escavações ou aterros necessários à implantação das obras, deverão ser tomadas medidas que proporcionem a manutenção das condições locais, seja através da recomposição dos pavimentos, seja através de replantio da vegetação local ou de gram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urante o desenrolar dos serviços deverá ser evitado o tráfego desnecessário de equipamentos ou veículos por terrenos naturais, de modo a evitar sua desfigur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as áreas de bota-fora, ou de empréstimos necessários à realização dos dispositivos, deverão ser evitados os lançamentos de materiais de escavação que possam afetar o sistema de drenagem superficial. </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meios-fios serão medidos, pela determinação da extensão executada, expressa em metros lineares, de acordo com o projeto executiv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ão serão medidos quantitativos de serviços superiores aos indicados no proje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Nos preços estão incluídos a mão de obra, a aquisição de materiais, equipamentos, transporte até o local de aplicação, impostos e encarg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serviço de escavação para assentamento dos meios-fios está incluso no preço especificado em planilha orçamentária, conforme composições específicas por classe de material.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 pagamento se fará ao preço unitário contratual, conforme medição aprovada pela Fiscalização, devendo remunerar toda a mão de obra, ferramentas, equipamentos e encarg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Definição </w:t>
      </w:r>
    </w:p>
    <w:p>
      <w:pPr>
        <w:pStyle w:val="Normal"/>
        <w:autoSpaceDE w:val="false"/>
        <w:jc w:val="both"/>
        <w:rPr>
          <w:rFonts w:ascii="Arial" w:hAnsi="Arial" w:cs="Arial"/>
          <w:b/>
          <w:b/>
          <w:i/>
          <w:i/>
          <w:color w:val="00000A"/>
          <w:sz w:val="24"/>
          <w:szCs w:val="24"/>
        </w:rPr>
      </w:pPr>
      <w:r>
        <w:rPr>
          <w:rFonts w:cs="Arial" w:ascii="Arial" w:hAnsi="Arial"/>
          <w:b/>
          <w:i/>
          <w:color w:val="00000A"/>
          <w:sz w:val="24"/>
          <w:szCs w:val="24"/>
        </w:rPr>
      </w:r>
    </w:p>
    <w:p>
      <w:pPr>
        <w:pStyle w:val="Normal"/>
        <w:autoSpaceDE w:val="false"/>
        <w:ind w:firstLine="708"/>
        <w:jc w:val="both"/>
        <w:rPr/>
      </w:pPr>
      <w:r>
        <w:rPr>
          <w:rFonts w:cs="Arial" w:ascii="Arial" w:hAnsi="Arial"/>
          <w:color w:val="000000"/>
          <w:sz w:val="24"/>
          <w:szCs w:val="24"/>
        </w:rPr>
        <w:t xml:space="preserve">Sarjetas são dispositivos de drenagem que se aplicam a cortes, aterros e canteiros centrais, de seção </w:t>
      </w:r>
      <w:r>
        <w:rPr>
          <w:rFonts w:cs="Arial" w:ascii="Arial" w:hAnsi="Arial"/>
          <w:color w:val="000000"/>
          <w:sz w:val="28"/>
          <w:szCs w:val="24"/>
        </w:rPr>
        <w:t xml:space="preserve">triangular e </w:t>
      </w:r>
      <w:r>
        <w:rPr>
          <w:rFonts w:cs="Arial" w:ascii="Arial" w:hAnsi="Arial"/>
          <w:color w:val="000000"/>
          <w:sz w:val="24"/>
          <w:szCs w:val="24"/>
        </w:rPr>
        <w:t xml:space="preserve">geralmente construídos no terreno natural, em concreto simples ou em paralelepípedos. A função básica das sarjetas é transportar longitudinalmente ao eixo dos logradouros ou rodovias as águas pluviais entre dois pontos determinados pelo projeto de dren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revestidas em concreto </w:t>
      </w:r>
    </w:p>
    <w:p>
      <w:pPr>
        <w:pStyle w:val="Normal"/>
        <w:autoSpaceDE w:val="false"/>
        <w:jc w:val="both"/>
        <w:rPr/>
      </w:pPr>
      <w:r>
        <w:rPr>
          <w:rFonts w:cs="Arial" w:ascii="Arial" w:hAnsi="Arial"/>
          <w:b/>
          <w:color w:val="00000A"/>
          <w:sz w:val="24"/>
          <w:szCs w:val="24"/>
        </w:rPr>
        <w:t xml:space="preserve">As sarjetas nas dimensões (30x8,5) cm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arjetas revestidas em concreto serão executado com extrusora "in loco" junto ao meio-fi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s sarjetas de corte deverá ser iniciada após a conclusão de todas as operações de pavimentação que envolvam atividades na faixa anexa. No caso de valetas de proteção de aterros, a execução será iniciada após a conclusão das operações de terraplen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execução das sarjetas revestidas de concreto moldadas “in loco” compreenderá as seguintes etapa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reparo e regularização da superfície de assentamen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 etapa será executada mediante operações manuais que envolverão cortes e/ou aterros de forma a se atingir a geometria projetada para cada dispositivo. No caso de valetas de proteção de aterros ou cortes, admite-se, opcionalmente, a associação mecânica mediante emprego de lâmina de motoniveladora ou pá carregadeira equipada com retroescavadeira. Os materiais empregados nesta etapa serão os próprios solos existentes no local, ou mesmo material excedente da pavimentação, no caso de sarjetas de corte. De qualquer modo, a superfície de assentamento deverá resultar firme e bem desempen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Instalação das guias de referência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guias de madeira que servirão de referência para a concretagem serão colocadas segundo a seção transversal de cada dispositivo, espaçadas de 2,0 metr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cretagem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A concretagem envolverá o seguinte plano executiv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Lançamento de concreto com fck = 20,0Mpa, em panos alternados; </w:t>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Espalhamento e acabamento do concreto mediante emprego de ferramentas manuais, em especial de uma régua que, apoiada nas duas guias adjacentes, permitirá a conformação da sarjeta à seção pretendida; </w:t>
      </w:r>
    </w:p>
    <w:p>
      <w:pPr>
        <w:pStyle w:val="Normal"/>
        <w:numPr>
          <w:ilvl w:val="0"/>
          <w:numId w:val="4"/>
        </w:numPr>
        <w:autoSpaceDE w:val="false"/>
        <w:spacing w:before="0" w:after="30"/>
        <w:jc w:val="both"/>
        <w:rPr>
          <w:rFonts w:ascii="Arial" w:hAnsi="Arial" w:cs="Arial"/>
          <w:color w:val="000000"/>
          <w:sz w:val="24"/>
          <w:szCs w:val="24"/>
        </w:rPr>
      </w:pPr>
      <w:r>
        <w:rPr>
          <w:rFonts w:cs="Arial" w:ascii="Arial" w:hAnsi="Arial"/>
          <w:color w:val="000000"/>
          <w:sz w:val="24"/>
          <w:szCs w:val="24"/>
        </w:rPr>
        <w:t xml:space="preserve">Retirada das guias dos panos concretados, tão logo se constate o suficiente endurecimento do concreto aplicado; </w:t>
      </w:r>
    </w:p>
    <w:p>
      <w:pPr>
        <w:pStyle w:val="Normal"/>
        <w:numPr>
          <w:ilvl w:val="0"/>
          <w:numId w:val="4"/>
        </w:numPr>
        <w:autoSpaceDE w:val="false"/>
        <w:jc w:val="both"/>
        <w:rPr>
          <w:rFonts w:ascii="Arial" w:hAnsi="Arial" w:cs="Arial"/>
          <w:color w:val="000000"/>
          <w:sz w:val="24"/>
          <w:szCs w:val="24"/>
        </w:rPr>
      </w:pPr>
      <w:r>
        <w:rPr>
          <w:rFonts w:cs="Arial" w:ascii="Arial" w:hAnsi="Arial"/>
          <w:color w:val="000000"/>
          <w:sz w:val="24"/>
          <w:szCs w:val="24"/>
        </w:rPr>
        <w:t xml:space="preserve">Espalhamento e acabamento do concreto nos panos intermediários, utilizando-se como apoio para a régua de desempeno o próprio concreto dos panos anex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Execução das junta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exta guia de cada segmento só será retirada após a concretagem dos dois panos anexos. Em seu lugar será executada uma junta de dilatação, vertendo-se cimento asfáltico previamente aquecido. Desta forma, resultarão juntas espaçadas de 12 metro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Control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dos Materiais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Todos os materiais utilizados deverão atender integralmente às especificações em vigor.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concreto utilizado nos dispositivos em que se especifica este tipo de revestimento deverá ser dosado experimentalmente para uma resistência característica à compressão (fckmín), aos 28 dias, de 20Mpa. O concreto utilizado deverá ser preparado de acordo com o prescrito nas normas NBR 6118 e NBR 7187 da ABNT.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ontrole Geométric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Fiscalização apreciará de forma visual as características de acabamento das sarjetas executadas. Adicionalmente, serão avaliadas as características geométricas destes dispositivos, de acordo com o seguinte plano de amostragem: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revestidas com concreto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terminação da espessura da camada de concreto aplicada, à razão de 1 ponto a cada 200 metros. A determinação da espessura será feita quando da retirada das guias do primeiro conjunto de panos selecionados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Determinação das dimensões transversais do dispositivo, por medidas a trena, nos mesmos pontos em que forem procedidas determinações das espessuras.</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Sarjetas não revestidas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Determinação das dimensões transversais do dispositivo, à razão de 1 ponto a cada 200 metros, por medidas a tren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ceitação dos Serviç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serviços serão considerados aceitos desde que atendidas as seguintes condiçõ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Acabamento seja julgado satisfatório; </w:t>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As dimensões transversais avaliadas não difiram das de projeto mais do que 5 %, em pontos isolados; </w:t>
      </w:r>
    </w:p>
    <w:p>
      <w:pPr>
        <w:pStyle w:val="Normal"/>
        <w:numPr>
          <w:ilvl w:val="0"/>
          <w:numId w:val="3"/>
        </w:numPr>
        <w:autoSpaceDE w:val="false"/>
        <w:spacing w:before="0" w:after="28"/>
        <w:jc w:val="both"/>
        <w:rPr>
          <w:rFonts w:ascii="Arial" w:hAnsi="Arial" w:cs="Arial"/>
          <w:color w:val="000000"/>
          <w:sz w:val="24"/>
          <w:szCs w:val="24"/>
        </w:rPr>
      </w:pPr>
      <w:r>
        <w:rPr>
          <w:rFonts w:cs="Arial" w:ascii="Arial" w:hAnsi="Arial"/>
          <w:color w:val="000000"/>
          <w:sz w:val="24"/>
          <w:szCs w:val="24"/>
        </w:rPr>
        <w:t xml:space="preserve">Todas as medidas de espessuras efetuadas se encontrem situadas no intervalo de mais ou menos 5% em relação à espessura do projeto; </w:t>
      </w:r>
    </w:p>
    <w:p>
      <w:pPr>
        <w:pStyle w:val="Normal"/>
        <w:numPr>
          <w:ilvl w:val="0"/>
          <w:numId w:val="3"/>
        </w:numPr>
        <w:autoSpaceDE w:val="false"/>
        <w:jc w:val="both"/>
        <w:rPr>
          <w:rFonts w:ascii="Arial" w:hAnsi="Arial" w:cs="Arial"/>
          <w:color w:val="000000"/>
          <w:sz w:val="24"/>
          <w:szCs w:val="24"/>
        </w:rPr>
      </w:pPr>
      <w:r>
        <w:rPr>
          <w:rFonts w:cs="Arial" w:ascii="Arial" w:hAnsi="Arial"/>
          <w:color w:val="000000"/>
          <w:sz w:val="24"/>
          <w:szCs w:val="24"/>
        </w:rPr>
        <w:t xml:space="preserve">A resistência à compressão simples (fck est) determinada segundo o prescrito na NBR 6118 para controle assistemático, seja superior à resistência característica especificada para as sarjetas em concreto.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Manejo Ambiental </w:t>
      </w:r>
    </w:p>
    <w:p>
      <w:pPr>
        <w:pStyle w:val="Normal"/>
        <w:autoSpaceDE w:val="false"/>
        <w:jc w:val="both"/>
        <w:rPr>
          <w:rFonts w:ascii="Arial" w:hAnsi="Arial" w:cs="Arial"/>
          <w:b/>
          <w:b/>
          <w:color w:val="00000A"/>
          <w:sz w:val="24"/>
          <w:szCs w:val="24"/>
        </w:rPr>
      </w:pPr>
      <w:r>
        <w:rPr>
          <w:rFonts w:cs="Arial" w:ascii="Arial" w:hAnsi="Arial"/>
          <w:b/>
          <w:color w:val="00000A"/>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s cuidados ambientais referem-se principalmente à disposição do material escavado e não utilizado nas operações de preparo e regularização da superfície de assentament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mesmos serão destinados a bota-foras, que deverão ser feitos próximos aos pontos de passagem e de modo a não prejudicar o escoamento das águas superficiai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Medição 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s sarjetas serão medidas, de acordo com o tipo empregado, pela determinação da extensão efetivamente executada, incluídas as respectivas saídas de água, expressa em metros lineare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Estarão incluídas no valor dos serviços as escavações, regularização do terreno, colchões de areia ou importação de material de aterro, a limpeza e os acabamentos necessários.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O transporte dos materiais e/ou solos importados será remunerado separadamente, em item específic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Critérios de Pagamento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Os dispositivos serão pagos pelos preços unitários contratuais, para as quantidades medidas conforme o critério de medição adotado, e incluem todas as etapas de execução, bem como mão de obra com encargos sociais, equipamentos, ferramentas, fornecimento de todos os materiais utilizados, escavações, reaterro, limpeza, acabamentos e eventuais.</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Western"/>
        <w:numPr>
          <w:ilvl w:val="2"/>
          <w:numId w:val="8"/>
        </w:numPr>
        <w:spacing w:before="100" w:after="0"/>
        <w:jc w:val="both"/>
        <w:rPr>
          <w:rFonts w:ascii="Arial" w:hAnsi="Arial" w:cs="Arial"/>
          <w:b/>
          <w:b/>
          <w:bCs/>
        </w:rPr>
      </w:pPr>
      <w:r>
        <w:rPr>
          <w:rFonts w:cs="Arial" w:ascii="Arial" w:hAnsi="Arial"/>
          <w:b/>
          <w:bCs/>
        </w:rPr>
        <w:t>SINALIZ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2.5–SINALIZAÇÃO HORIZONTAL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A sinalização horizontal tem a finalidade de transmitir e orientar os usuários sobre as condições de utilização adequada da via, compreendendo as proibições, restrições e informações que lhes permitam adotar comportamento adequado, de forma a aumentar a segurança e ordenar os fluxos de tráfego". (Resolução nº 236/07 do Contran). É um subsistema da sinalização viária que se utiliza de linhas, marcações, símbolos e legendas, pintados ou apostos sobre o pavimento das vias. Têm como função: organizar o fluxo de veículos e pedestres; controlar e orientar os deslocamentos em situações com problemas de geometria, topografia ou frente a obstáculos; complementar os sinais verticais de regulamentação, advertência ou indicação. Em casos específicos, têm poder de regulamentaçã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ENTREGA DA OBRA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A obra será entregue em perfeito estado de limpeza e conservação, com todas as implantações de base estabilizada, emulsão asfáltica RR-2C para pintura de ligação, Emulsão CM-30 para imprimação, emulsão asfáltica RR-2C para TSD, concreto para meio-fio e sarjeta e pintura de faixas em perfeitas condições de funcionamento e devidamente testada.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 xml:space="preserve">Uma vistoria final da obra deverá ser feita pela CONTRATADA, antes da comunicação oficial do término da mesma, acompanhada pela FISCALIZAÇÃO. </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Será, então, firmado o Termo de Entrega Provisória, de acordo com o Art. 73, inciso I, alínea a, da Lei Nº 8.666, de 21 de Jun 93 (atualizada pela Lei Nº 8.883, de 08 Jun 94), onde deverão constar todas as pendências e/ou problemas verificados na vistoria.</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A"/>
          <w:sz w:val="24"/>
          <w:szCs w:val="24"/>
        </w:rPr>
      </w:pPr>
      <w:r>
        <w:rPr>
          <w:rFonts w:cs="Arial" w:ascii="Arial" w:hAnsi="Arial"/>
          <w:b/>
          <w:color w:val="00000A"/>
          <w:sz w:val="24"/>
          <w:szCs w:val="24"/>
        </w:rPr>
        <w:t xml:space="preserve">PRESCRIÇÕES DIVERSAS </w:t>
      </w:r>
    </w:p>
    <w:p>
      <w:pPr>
        <w:pStyle w:val="Normal"/>
        <w:autoSpaceDE w:val="false"/>
        <w:jc w:val="both"/>
        <w:rPr>
          <w:rFonts w:ascii="Arial" w:hAnsi="Arial" w:cs="Arial"/>
          <w:b/>
          <w:b/>
          <w:color w:val="000000"/>
          <w:sz w:val="23"/>
          <w:szCs w:val="23"/>
        </w:rPr>
      </w:pPr>
      <w:r>
        <w:rPr>
          <w:rFonts w:cs="Arial" w:ascii="Arial" w:hAnsi="Arial"/>
          <w:b/>
          <w:color w:val="000000"/>
          <w:sz w:val="23"/>
          <w:szCs w:val="23"/>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t>Todas as imperfeições decorrentes da obra como:implantações de base estabilizada, emulsão asfáltica RR-2C para pintura de ligação, Emulsão CM-30 para imprimação, emulsão asfáltica RR-2C para TSD, concreto para meio-fio e sarjeta e pintura de faixas, deverão ser corrigidas pela CONTRATADA, sem qualquer acréscimo a ser pago pela CONTRATANTE.</w:t>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Western"/>
        <w:ind w:left="4615" w:firstLine="340"/>
        <w:jc w:val="both"/>
        <w:rPr>
          <w:rFonts w:ascii="Arial" w:hAnsi="Arial" w:cs="Arial"/>
          <w:color w:val="000000"/>
        </w:rPr>
      </w:pPr>
      <w:r>
        <w:rPr>
          <w:rFonts w:cs="Arial" w:ascii="Arial" w:hAnsi="Arial"/>
          <w:color w:val="000000"/>
        </w:rPr>
        <w:t>Bom Jesus da Lapa, Julho de 2018.</w:t>
      </w:r>
    </w:p>
    <w:p>
      <w:pPr>
        <w:pStyle w:val="Normal"/>
        <w:jc w:val="both"/>
        <w:rPr>
          <w:rFonts w:ascii="Arial" w:hAnsi="Arial" w:cs="Arial"/>
          <w:color w:val="000000"/>
        </w:rPr>
      </w:pPr>
      <w:r>
        <w:rPr>
          <w:rFonts w:cs="Arial" w:ascii="Arial" w:hAnsi="Arial"/>
          <w:color w:val="000000"/>
        </w:rPr>
      </w:r>
    </w:p>
    <w:sectPr>
      <w:headerReference w:type="default" r:id="rId10"/>
      <w:footerReference w:type="default" r:id="rId11"/>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21">
              <wp:simplePos x="0" y="0"/>
              <wp:positionH relativeFrom="column">
                <wp:posOffset>-22860</wp:posOffset>
              </wp:positionH>
              <wp:positionV relativeFrom="paragraph">
                <wp:posOffset>-27940</wp:posOffset>
              </wp:positionV>
              <wp:extent cx="6366510" cy="635"/>
              <wp:effectExtent l="635" t="6350" r="635" b="6350"/>
              <wp:wrapNone/>
              <wp:docPr id="11"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5">
              <wp:simplePos x="0" y="0"/>
              <wp:positionH relativeFrom="column">
                <wp:posOffset>42545</wp:posOffset>
              </wp:positionH>
              <wp:positionV relativeFrom="paragraph">
                <wp:posOffset>-54610</wp:posOffset>
              </wp:positionV>
              <wp:extent cx="988695" cy="172085"/>
              <wp:effectExtent l="0" t="0" r="0" b="0"/>
              <wp:wrapNone/>
              <wp:docPr id="12"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77">
              <wp:simplePos x="0" y="0"/>
              <wp:positionH relativeFrom="column">
                <wp:posOffset>-16510</wp:posOffset>
              </wp:positionH>
              <wp:positionV relativeFrom="paragraph">
                <wp:posOffset>533400</wp:posOffset>
              </wp:positionV>
              <wp:extent cx="6405880" cy="3175"/>
              <wp:effectExtent l="635" t="5080" r="635" b="5080"/>
              <wp:wrapNone/>
              <wp:docPr id="9"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532209373" r:id="rId1"/>
      </w:object>
    </w:r>
    <w:r>
      <mc:AlternateContent>
        <mc:Choice Requires="wps">
          <w:drawing>
            <wp:anchor behindDoc="1" distT="0" distB="0" distL="114935" distR="114935" simplePos="0" locked="0" layoutInCell="0" allowOverlap="1" relativeHeight="233">
              <wp:simplePos x="0" y="0"/>
              <wp:positionH relativeFrom="column">
                <wp:posOffset>1799590</wp:posOffset>
              </wp:positionH>
              <wp:positionV relativeFrom="paragraph">
                <wp:posOffset>30480</wp:posOffset>
              </wp:positionV>
              <wp:extent cx="4929505" cy="502920"/>
              <wp:effectExtent l="0" t="0" r="0" b="0"/>
              <wp:wrapNone/>
              <wp:docPr id="10"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a   Integração   Nacional  -  M I</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lowerLetter"/>
      <w:lvlText w:val="%3."/>
      <w:lvlJc w:val="left"/>
      <w:pPr>
        <w:tabs>
          <w:tab w:val="num" w:pos="0"/>
        </w:tabs>
        <w:ind w:left="2160" w:hanging="360"/>
      </w:pPr>
      <w:rPr>
        <w:b w:val="false"/>
        <w:rFonts w:ascii="Arial" w:hAnsi="Arial" w:cs="Arial"/>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color w:val="000000"/>
      </w:rPr>
    </w:lvl>
    <w:lvl w:ilvl="2">
      <w:start w:val="1"/>
      <w:numFmt w:val="decimal"/>
      <w:lvlText w:val="%3."/>
      <w:lvlJc w:val="left"/>
      <w:pPr>
        <w:tabs>
          <w:tab w:val="num" w:pos="708"/>
        </w:tabs>
        <w:ind w:left="1224" w:hanging="504"/>
      </w:pPr>
      <w:rPr>
        <w:b/>
        <w:color w:val="000000"/>
      </w:rPr>
    </w:lvl>
    <w:lvl w:ilvl="3">
      <w:start w:val="1"/>
      <w:numFmt w:val="decimal"/>
      <w:lvlText w:val="%1.%2.%3.%4."/>
      <w:lvlJc w:val="left"/>
      <w:pPr>
        <w:tabs>
          <w:tab w:val="num" w:pos="0"/>
        </w:tabs>
        <w:ind w:left="1728" w:hanging="648"/>
      </w:pPr>
      <w:rPr>
        <w:b/>
        <w:color w:val="000000"/>
      </w:rPr>
    </w:lvl>
    <w:lvl w:ilvl="4">
      <w:start w:val="1"/>
      <w:numFmt w:val="decimal"/>
      <w:lvlText w:val="%1.%2.%3.%4.%5."/>
      <w:lvlJc w:val="left"/>
      <w:pPr>
        <w:tabs>
          <w:tab w:val="num" w:pos="0"/>
        </w:tabs>
        <w:ind w:left="2232" w:hanging="792"/>
      </w:pPr>
      <w:rPr>
        <w:b/>
        <w:color w:val="000000"/>
      </w:rPr>
    </w:lvl>
    <w:lvl w:ilvl="5">
      <w:start w:val="1"/>
      <w:numFmt w:val="decimal"/>
      <w:lvlText w:val="%1.%2.%3.%4.%5.%6."/>
      <w:lvlJc w:val="left"/>
      <w:pPr>
        <w:tabs>
          <w:tab w:val="num" w:pos="0"/>
        </w:tabs>
        <w:ind w:left="2736" w:hanging="936"/>
      </w:pPr>
      <w:rPr>
        <w:b/>
        <w:color w:val="000000"/>
      </w:rPr>
    </w:lvl>
    <w:lvl w:ilvl="6">
      <w:start w:val="1"/>
      <w:numFmt w:val="decimal"/>
      <w:lvlText w:val="%1.%2.%3.%4.%5.%6.%7."/>
      <w:lvlJc w:val="left"/>
      <w:pPr>
        <w:tabs>
          <w:tab w:val="num" w:pos="0"/>
        </w:tabs>
        <w:ind w:left="3240" w:hanging="1080"/>
      </w:pPr>
      <w:rPr>
        <w:b/>
        <w:color w:val="000000"/>
      </w:rPr>
    </w:lvl>
    <w:lvl w:ilvl="7">
      <w:start w:val="1"/>
      <w:numFmt w:val="decimal"/>
      <w:lvlText w:val="%1.%2.%3.%4.%5.%6.%7.%8."/>
      <w:lvlJc w:val="left"/>
      <w:pPr>
        <w:tabs>
          <w:tab w:val="num" w:pos="0"/>
        </w:tabs>
        <w:ind w:left="3744" w:hanging="1224"/>
      </w:pPr>
      <w:rPr>
        <w:b/>
        <w:color w:val="000000"/>
      </w:rPr>
    </w:lvl>
    <w:lvl w:ilvl="8">
      <w:start w:val="1"/>
      <w:numFmt w:val="decimal"/>
      <w:lvlText w:val="%1.%2.%3.%4.%5.%6.%7.%8.%9."/>
      <w:lvlJc w:val="left"/>
      <w:pPr>
        <w:tabs>
          <w:tab w:val="num" w:pos="0"/>
        </w:tabs>
        <w:ind w:left="4320" w:hanging="1440"/>
      </w:pPr>
      <w:rPr>
        <w:b/>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rPr>
  </w:style>
  <w:style w:type="character" w:styleId="WW8Num5z1">
    <w:name w:val="WW8Num5z1"/>
    <w:qFormat/>
    <w:rPr>
      <w:rFonts w:ascii="Arial" w:hAnsi="Arial" w:cs="Arial"/>
      <w:b w:val="false"/>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b w:val="false"/>
    </w:rPr>
  </w:style>
  <w:style w:type="character" w:styleId="WW8Num13z2">
    <w:name w:val="WW8Num13z2"/>
    <w:qFormat/>
    <w:rPr>
      <w:rFonts w:ascii="Arial" w:hAnsi="Arial"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Arial" w:hAnsi="Arial" w:cs="Arial"/>
      <w:b w:val="false"/>
    </w:rPr>
  </w:style>
  <w:style w:type="character" w:styleId="WW8Num18z0">
    <w:name w:val="WW8Num18z0"/>
    <w:qFormat/>
    <w:rPr>
      <w:rFonts w:ascii="Arial" w:hAnsi="Arial" w:cs="Aria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rPr>
  </w:style>
  <w:style w:type="character" w:styleId="WW8Num23z0">
    <w:name w:val="WW8Num23z0"/>
    <w:qFormat/>
    <w:rPr>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b w:val="false"/>
    </w:rPr>
  </w:style>
  <w:style w:type="character" w:styleId="WW8Num29z1">
    <w:name w:val="WW8Num29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18:00Z</dcterms:created>
  <dc:creator>CODEVASF</dc:creator>
  <dc:description/>
  <cp:keywords/>
  <dc:language>en-US</dc:language>
  <cp:lastModifiedBy>CODEVASF 2ª SR</cp:lastModifiedBy>
  <cp:lastPrinted>2018-07-27T14:26:00Z</cp:lastPrinted>
  <dcterms:modified xsi:type="dcterms:W3CDTF">2018-07-27T17:29:00Z</dcterms:modified>
  <cp:revision>38</cp:revision>
  <dc:subject/>
  <dc:title/>
</cp:coreProperties>
</file>