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TA TÉCNICA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Processo N°: 59520.000797/2014-2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ssunto</w:t>
      </w:r>
      <w:r>
        <w:rPr>
          <w:rFonts w:cs="Verdana" w:ascii="Verdana" w:hAnsi="Verdana"/>
        </w:rPr>
        <w:t>: Processo Licitatóri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Western"/>
        <w:jc w:val="both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Objetivo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  <w:lang w:eastAsia="ar-SA"/>
        </w:rPr>
        <w:t>Execução das obras e serviços de construção de sistema de abastecimento de água na Zona Rural do município de Paramirim no Estado da Bahia, na abrangência da 2ª Superintendência Regional da CODEVASF.</w:t>
      </w:r>
    </w:p>
    <w:p>
      <w:pPr>
        <w:pStyle w:val="TextosemFormatao"/>
        <w:tabs>
          <w:tab w:val="clear" w:pos="708"/>
          <w:tab w:val="left" w:pos="1429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Este documento refere-se à análise de preços unitários e seus quantitativos em planilha orçamentária, visando à formação de processo licitatório para a execução de obra conforme escopo acima. Analisando o processo, constatamos que:</w:t>
      </w:r>
    </w:p>
    <w:p>
      <w:pPr>
        <w:pStyle w:val="Heading2"/>
        <w:tabs>
          <w:tab w:val="left" w:pos="0" w:leader="none"/>
          <w:tab w:val="left" w:pos="360" w:leader="none"/>
        </w:tabs>
        <w:ind w:left="0" w:right="0" w:hanging="0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tabs>
          <w:tab w:val="left" w:pos="0" w:leader="none"/>
          <w:tab w:val="left" w:pos="360" w:leader="none"/>
        </w:tabs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ÇOS UNITÁRIOS APRESENTADOS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Arial"/>
          <w:sz w:val="20"/>
          <w:szCs w:val="20"/>
        </w:rPr>
      </w:pPr>
      <w:bookmarkStart w:id="0" w:name="DDE_LINK3"/>
      <w:bookmarkEnd w:id="0"/>
      <w:r>
        <w:rPr>
          <w:rFonts w:cs="Arial" w:ascii="Verdana" w:hAnsi="Verdana"/>
          <w:sz w:val="20"/>
          <w:szCs w:val="20"/>
        </w:rPr>
        <w:t xml:space="preserve">Concluímos que o orçamento apresentado no valor </w:t>
      </w:r>
      <w:r>
        <w:rPr>
          <w:rFonts w:cs="Arial" w:ascii="Verdana" w:hAnsi="Verdana"/>
          <w:b/>
          <w:sz w:val="20"/>
          <w:szCs w:val="20"/>
        </w:rPr>
        <w:t>de R$ 1.486.762,84 (Hum milhão, quatrocentos e oitenta e seis mil, setecentos e sessenta e dois reais e oitenta e quatro centavos)</w:t>
      </w:r>
      <w:r>
        <w:rPr>
          <w:rFonts w:cs="Arial" w:ascii="Verdana" w:hAnsi="Verdana"/>
          <w:sz w:val="20"/>
          <w:szCs w:val="20"/>
        </w:rPr>
        <w:t xml:space="preserve">, são consoantes com os preços praticados por órgãos oficiais e com os de mercado. Os custos foram analisados com base nos insumos/serviços do SINAPI mês de referência, abri/ 2014. </w:t>
      </w:r>
    </w:p>
    <w:p>
      <w:pPr>
        <w:pStyle w:val="Western"/>
        <w:spacing w:before="10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Declaramos que foram anexadas as composições de preços unitários (fls. 47 a 71)            de todos os itens apresentados na planilha orçamentária (fls. 43 a 46) constantes e que o orçamento de referência apresentado cumpre as regras estabelecidas na CI nº 158/2013.</w:t>
      </w:r>
    </w:p>
    <w:p>
      <w:pPr>
        <w:pStyle w:val="Western"/>
        <w:spacing w:before="100" w:after="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6" w:leader="none"/>
          <w:tab w:val="left" w:pos="720" w:leader="none"/>
        </w:tabs>
        <w:suppressAutoHyphens w:val="false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ANTITATIVOS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pós exame específico circunstanciado das quantidades de material/serviço necessários à execução do objeto deste processo, constatamos que é viável tecnicamente, pois, as quantidades nas composições dos serviços, constantes das peças gráficas são condizentes com a obra, o que comprova sua exequibilidade. Deverá ser atendido o índice de representação em relação ao valor orçado pela Codevasf sobre a mobilização, desmobilização e o canteiro de obra que é de 1,11% (um virgula onze por cento).</w:t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TENDIMENTO A IN 01 DE 19/01/2010</w:t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As obras e serviços que serão executados na construção de sistema de água atendem ao disposto da Instrução Normativa visto que, em sua essência, o uso apenas de máquinas para escavação, transporte e espalhamento de material de 1ª e 2ª categoria, sem acarretar, desta forma, danos ao meio ambiente. </w:t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CUMPRIMENTO DO DECRETO 7.983 DE 08 DE ABRIL DE 2013.</w:t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 orçamentação dos serviços a serem realizados de construção de sistema de abastecimento de água na zona rural do município de Paramirim no Estado da Bahia atendem as regras e critérios de elaboração do orçamento de referência de obras e serviços de engenharia, contratados e executados com recursos dos orçamentos da União, estabelecidos no Decreto 7.893 de 08 de abril de 2013.</w:t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CLUSÃO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ante das peças gráficas e planilhas apresentadas </w:t>
      </w:r>
      <w:r>
        <w:rPr>
          <w:rFonts w:cs="Verdana" w:ascii="Verdana" w:hAnsi="Verdana"/>
          <w:b/>
          <w:i/>
          <w:u w:val="single"/>
        </w:rPr>
        <w:t>podemos caracterizá-lo como projeto básico e sua execução é viável</w:t>
      </w:r>
      <w:r>
        <w:rPr>
          <w:rFonts w:cs="Verdana" w:ascii="Verdana" w:hAnsi="Verdana"/>
        </w:rPr>
        <w:t xml:space="preserve">, pois contém elementos técnicos aceitáveis </w:t>
      </w:r>
      <w:r>
        <w:rPr>
          <w:rFonts w:cs="Verdana" w:ascii="Verdana" w:hAnsi="Verdana"/>
          <w:b/>
          <w:i/>
          <w:u w:val="single"/>
        </w:rPr>
        <w:t>para ser caracterizado como tal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om Jesus da Lapa, 11 de Julho de 2014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ÁUDIO MÁRCIO MACHADO FIGUEIREDO SILV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nalista em Desenvolvimento Regional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d. 10.128-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43" w:right="1273" w:gutter="0" w:header="72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8pt;height:19.6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500363860" r:id="rId1"/>
      </w:object>
    </w:r>
    <w:r>
      <w:rPr>
        <w:b/>
      </w:rPr>
      <w:t xml:space="preserve">                                                               </w:t>
    </w:r>
    <w:r>
      <w:rPr>
        <w:b/>
      </w:rPr>
      <w:t>Ministério  da  Integração  Nacional – MI</w:t>
    </w:r>
  </w:p>
  <w:p>
    <w:pPr>
      <w:pStyle w:val="Header"/>
      <w:jc w:val="center"/>
      <w:rPr>
        <w:b/>
        <w:b/>
      </w:rPr>
    </w:pPr>
    <w:r>
      <w:rPr>
        <w:b/>
      </w:rPr>
      <w:t xml:space="preserve">                                   </w:t>
    </w:r>
    <w:r>
      <w:rPr>
        <w:b/>
      </w:rPr>
      <w:t>Companhia  de  Desenvolvimento  dos  Vales  do  São  Francisco e do Parnaí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180" w:right="0" w:hanging="0"/>
      <w:jc w:val="both"/>
      <w:outlineLvl w:val="1"/>
    </w:pPr>
    <w:rPr>
      <w:rFonts w:ascii="Verdana" w:hAnsi="Verdana" w:cs="Verdana"/>
      <w:b/>
      <w:bCs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StarSymbol;Times New Roman"/>
      <w:b/>
      <w:bCs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b/>
      <w:bCs/>
      <w:sz w:val="18"/>
      <w:szCs w:val="18"/>
    </w:rPr>
  </w:style>
  <w:style w:type="character" w:styleId="WWFontepargpadro">
    <w:name w:val="WW-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b/>
      <w:bCs/>
      <w:sz w:val="18"/>
      <w:szCs w:val="1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right="0" w:firstLine="38"/>
      <w:jc w:val="both"/>
    </w:pPr>
    <w:rPr>
      <w:rFonts w:ascii="Verdana" w:hAnsi="Verdana" w:cs="Verdana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12:00Z</dcterms:created>
  <dc:creator>pro_implantacao</dc:creator>
  <dc:description/>
  <dc:language>en-US</dc:language>
  <cp:lastModifiedBy>renato.lopes</cp:lastModifiedBy>
  <cp:lastPrinted>2014-06-16T08:03:00Z</cp:lastPrinted>
  <dcterms:modified xsi:type="dcterms:W3CDTF">2014-07-11T12:30:00Z</dcterms:modified>
  <cp:revision>3</cp:revision>
  <dc:subject/>
  <dc:title>PARECER TÉCNICO</dc:title>
</cp:coreProperties>
</file>