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 - FORNECI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8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0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40,0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5487"/>
        <w:gridCol w:w="163"/>
        <w:gridCol w:w="328"/>
        <w:gridCol w:w="1061"/>
        <w:gridCol w:w="1992"/>
        <w:gridCol w:w="774"/>
        <w:gridCol w:w="753"/>
      </w:tblGrid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R A MOEDA ESTRANGEIRA, CASO EXISTENTE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55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CONSIDERAR AS ALÍQUOTAS DE ISS, PIS E COFINS, CONFORME PREVISTO NA LEGISLAÇÃO VIGENTE,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APLICADO SOBRE O PREÇO DE VENDA DA OBRA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0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NÃO DEVERÃO CONSTAR DO ITEM  DESPESAS FISCAIS OS TRIBUTOS IRPJ E CSLL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0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ÃO DEVERÃO CONSTAR DO ITEM "DESPESAS FINANCEIRAS" A PREVISÃO DE DESPESAS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LATIVAS A DISSÍDIO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3:23:00Z</dcterms:created>
  <dc:creator>CODEVASF</dc:creator>
  <dc:description/>
  <cp:keywords/>
  <dc:language>en-US</dc:language>
  <cp:lastModifiedBy>Marcelo dos Santos Ribeiro</cp:lastModifiedBy>
  <cp:lastPrinted>2000-08-03T08:46:00Z</cp:lastPrinted>
  <dcterms:modified xsi:type="dcterms:W3CDTF">2014-06-09T23:21:00Z</dcterms:modified>
  <cp:revision>9</cp:revision>
  <dc:subject/>
  <dc:title>CODEVASF</dc:title>
</cp:coreProperties>
</file>