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celo dos Santos RibeiroMarcelo dos Santos Ribeiro</w:t>
        <w:tab/>
        <w:t>@aV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