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ÍNDICE</w:t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tbl>
      <w:tblPr>
        <w:tblW w:w="94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872"/>
      </w:tblGrid>
      <w:tr>
        <w:trPr/>
        <w:tc>
          <w:tcPr>
            <w:tcW w:w="8613" w:type="dxa"/>
            <w:tcBorders/>
          </w:tcPr>
          <w:p>
            <w:pPr>
              <w:pStyle w:val="Normal"/>
              <w:jc w:val="lef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 - APRESENTAÇÃO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lef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2 – INTRODUÇÃO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lef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3 – OBJETIVO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8613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3.1 – ÁREA DE ABRÂNGENCIA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lef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4 – CARACTERIZAÇÃO DO MUNICIPIO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4.1 – LOCALIZAÇÃO E ACESSOS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4.2 – CLIMA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4.3 – HIDROLOGIA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4.4 – HIDROGEOLOGIA</w:t>
            </w:r>
          </w:p>
          <w:p>
            <w:pPr>
              <w:pStyle w:val="Normal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4.5 – SOLOS</w:t>
            </w:r>
          </w:p>
          <w:p>
            <w:pPr>
              <w:pStyle w:val="Normal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4.6 – COBERTURA VEGETAL E USO ATUAL DO SOLO</w:t>
            </w:r>
          </w:p>
          <w:p>
            <w:pPr>
              <w:pStyle w:val="Normal"/>
              <w:jc w:val="left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4.7 – ASPECTOS SÓCIO ECONÔMICOS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9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1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lef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5 – DIAGNÓSTICO DOS SISTEMAS DE ABASTECIMENTO DE ÁGUA EXISTENTES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6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rial"/>
                <w:b/>
                <w:sz w:val="18"/>
                <w:szCs w:val="18"/>
              </w:rPr>
              <w:t>6 – ALTERNATIVA DE ABASTECIMENTO ESCOLHIDA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8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rial"/>
                <w:b/>
                <w:sz w:val="18"/>
                <w:szCs w:val="18"/>
              </w:rPr>
              <w:t>7 – CAPACIDADE DO SISTEMA PROPOSTO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rial"/>
                <w:b/>
                <w:sz w:val="18"/>
                <w:szCs w:val="18"/>
              </w:rPr>
              <w:t>8 – MEMORIAL DE CÁLCULO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3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rPr/>
            </w:pPr>
            <w:r>
              <w:rPr>
                <w:rFonts w:eastAsia="Arial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8.1 – PARÂMETROS E CRITÉRIOS DE PROJET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8.2 – FORMULÁRIO UTILIZADO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4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4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rPr/>
            </w:pPr>
            <w:r>
              <w:rPr>
                <w:rFonts w:eastAsia="Arial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8.3 – DETERMINAÇÃO DAS VAZÕES DE PROJETO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3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8.4 – CARACTERIZAÇÃO DO SISTEMA TOTAL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6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8.5 – DESCRIÇÃO BÁSICA DOS SISTEMAS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7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8.6 – DIMENSIONAMENTO DO SISTEMA 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8.7 – DIMENSIONAMENTO DO SISTEMA 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8.8 – DIMENSIONAMENTO DO SISTEMA 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8.9 – DIMENSIONAMENTO DO SISTEMA 4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0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3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7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94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rial"/>
                <w:b/>
                <w:sz w:val="18"/>
                <w:szCs w:val="18"/>
              </w:rPr>
              <w:t>9 – MANUAL DE OPERAÇÃO E MANUTENÇÃO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90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9.1 – RECOMENDAÇÕES OPERACIONAIS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91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9.2 – PRÉ-OPERAÇÃO, OPERAÇÃO ASSISTIDA E TESTES DE ACEITAÇÃO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91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9.3 – CONSIDERAÇÕES GERAIS DA OPERAÇÃO ASSISTIDA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91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9.4 – CAPACITAÇÃO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92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ind w:left="567" w:hanging="567"/>
              <w:jc w:val="left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9.5 – MANUTENÇÃO DA REDE DE DISTRIBUIÇÃO DE ÁGUA, DE LIGAÇÕES PREDIAIS E DE ADUTORA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93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ind w:left="567" w:hanging="567"/>
              <w:jc w:val="left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9.6 – ESTAÇÕES ELEVATÓRIAS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94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9.7 – RESERVATÓRIOS DE DISTRIBUIÇÃO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95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9.8 – ESTAÇÕES DE TRATAMENTO DE ÁGUA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96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9.9 – OPERAÇÃO ASSISTIDA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98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9.10 – TESTE DE ACEITAÇÃO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0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9.11 – DESCRIÇÃO DE SERVIÇOS DE MANUTENÇÃO DE REDES E LIGAÇÕES PREDIAIS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1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9.12 – CONSERTO DE CAVALETE E REGISTRO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1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ind w:left="709" w:hanging="709"/>
              <w:jc w:val="left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9.13 – LIMPEZA DE CAIXA DE REGISTRO OU DE ABRIGO DE HIDRÔMETRO COM RECUPERAÇÃO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2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9.14 – SUSTITUIÇÃO DE REGISTRO DE CAVALETE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2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9.15 – INSTALAÇÃO OU SUBSTITUIÇÃO DE KIT CAVALETE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3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9.16 – REMANEJAMENTO, DESMEMBRAMENTO PARCIAL OU ELEVAÇÃO DE HIDRÔMETRO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3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9.17 – LIGAÇÃO DE ÁGUA, REMANEJAMENTO TOTAL OU SUBSTITUIÇÃO – PADRÃO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3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9.18 – COSNTRUÇÃO DE BARRILETE E RETIRADA DE LIGAÇÃO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4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9.19 – CORTE NO PÉ DE REDE COM OU SEM PAVIMENTAÇÃO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4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9.20 – CORTE NO RAMAL COM OU SEM PAVIMENTAÇÃO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5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9.21 – RELIGAÇÃO DE ÁGUA – PÉ DE REDE OU RAMAL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5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ind w:left="851" w:hanging="851"/>
              <w:jc w:val="left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9.22 – CONSERTO DE RAMAL PEAD, PVC, FºFº E PÉ DE REDE – COM OU SEM PAVIMENTAÇÃO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5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9.23 – CONSERTO DE REDE DE PVC 60 mm A 110 mm COM OU SEM PAVIMENTAÇÃO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6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9.24 – CONSERTO DE REDE DE PVC SUPERIOR A 110 mm COM OU SEM PAVIMENTAÇÃO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6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ind w:left="851" w:hanging="851"/>
              <w:jc w:val="left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9.25 – CONSERTO DE REDE FºFº OU MPVC DE 50 mm A 150 mm COM OU SEM PAVIMENTAÇÃO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7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9.26 – SONDAGEM EM REDE DE ÁGUA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7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9.27 – INTERLIGAÇÃO DE RAMAL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8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9.28 – VERIFICAÇÃO DE FALTA DE ÁGUA, PRESSÃO E VAZAMENTO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8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9.29 – CONSERTO DE REGISTRO DE MANOBRA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8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9.30 – INSTALAÇÃO OU SUBSTITUIÇÃO DE REGISTRO DE REDE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9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9.31 – RECUPERAÇÃO E REPOSIÇÃO DE TAMPA DE CAIXA DE REGISTRO</w:t>
            </w:r>
          </w:p>
          <w:p>
            <w:pPr>
              <w:pStyle w:val="Normal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9.32 – REVISÃO E CADASTRO DE REGISTRO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9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9</w:t>
            </w:r>
          </w:p>
        </w:tc>
      </w:tr>
      <w:tr>
        <w:trPr>
          <w:trHeight w:val="92" w:hRule="atLeast"/>
        </w:trPr>
        <w:tc>
          <w:tcPr>
            <w:tcW w:w="861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rial"/>
                <w:b/>
                <w:sz w:val="18"/>
                <w:szCs w:val="18"/>
              </w:rPr>
              <w:t>10 – SISTEMA DE AUTOMAÇÃO</w:t>
            </w:r>
          </w:p>
          <w:p>
            <w:pPr>
              <w:pStyle w:val="Normal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10.1 – OBJETIVO</w:t>
            </w:r>
          </w:p>
          <w:p>
            <w:pPr>
              <w:pStyle w:val="Normal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10.2 – CONCEPÇÃO DA AUTOMAÇÃO</w:t>
            </w:r>
          </w:p>
          <w:p>
            <w:pPr>
              <w:pStyle w:val="Normal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10.3 – EQUIPAMENTOS PREVISTOS</w:t>
            </w:r>
          </w:p>
          <w:p>
            <w:pPr>
              <w:pStyle w:val="Normal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 xml:space="preserve">10.4 – ESQUEMA FUNCIONAL 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11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12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12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12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13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rial"/>
                <w:b/>
                <w:sz w:val="18"/>
                <w:szCs w:val="18"/>
              </w:rPr>
              <w:t>11 – REFERÊNCIAS BIBLIOGRÁFICAS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15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ÍNDICE DE TABELAS</w:t>
      </w:r>
    </w:p>
    <w:tbl>
      <w:tblPr>
        <w:tblW w:w="96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872"/>
      </w:tblGrid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Tabela 3.1 – Localidades do Município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Tabela 4.1 – Características das Principais Bacias e Sub – Bacias da Bahia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Tabela 7.1 – Elementos da Concepção de Projeto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1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abela 8.1 – Populações, Vazões, Reservações e Número de Ligações para Moreira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3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abela 8.2 – Populações, Vazões, Reservações e Número de Ligações para Cabacinha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3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abela 8.3 – Populações, Vazões, Reservações e Número de Ligações para Bebedouro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4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abela 8.4 – Populações, Vazões, Reservações e Número de Ligações para Amargosa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4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abela 8.5 – Populações, Vazões, Reservações e Número de Ligações para Frota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4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abela 8.6 – Populações, Vazões, Reservações e Número de Ligações para Garça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4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abela 8.7 – Populações, Vazões, Reservações e Número de Ligações para Queimadas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5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abela 8.8 – Populações, Vazões, Reservações e Número de Ligações para Vila Angico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5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abela 8.9 – Populações, Vazões, Reservações e Número de Ligações para Três Ilhas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5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abela 8.10 – Populações, Vazões, Reservações e Número de Ligações para Barra da Parateca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5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1 – Vazões de Projeto para o Subsistema 1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6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2 – Vazões de Projeto para o Subsistema 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6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3 – Vazões de Projeto para o Subsistema 3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6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4 – Vazões de Projeto para o Subsistema 4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7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5 – Vazões de Projeto para o Subsistema 5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7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6 – Vazões de Projeto para o Subsistema 6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7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7 – Características da ETA do Subsistema 1 para 2029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9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8 – Características da ETA do Subsistema 2 para 2029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9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9 – Características da ETA do Subsistema 3 para 2029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9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0 – Características da ETA do Subsistema 4 para 2029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0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1 – Características da ETA do Subsistema 5 para 2029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0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2 – Características da ETA do Subsistema 6 para 2029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0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3 – Dimensionamento da Linha de Recalque da EAB – Subsistema 1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2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4 – Relação de Peças da Sucção da EAB – Subsistema 1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2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5 – Perdas Localizadas para a Sucção da EAB - Subsistema 1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2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5 – Perdas Distribuídas para a Sucção da EAB - Subsistema 1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2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Tabela 8.26 – Perdas Totais para a Sucção da EAB - Subsistema 1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3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Tabela 8.27 – Relação de Peças na Caixa de Manobras da EAB – Subsistema 1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3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8 – Perdas Localizadas na Caixa de Manobras da EAB - Subsistema 1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3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9 – Perdas Distribuídas na Caixa de Manobras da EAB - Subsistema 1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3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9 – Perdas Totais na Caixa de Manobras da EAB - Subsistema 1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3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30 – Relação de Peças no Recalque da EAB - Subsistema 1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3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Tabela 8.31 – Perdas Localizadas no Recalque da EAB - Subsistema 1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4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Tabela 8.32 – Perdas Distribuídas no Recalque da EAB - Subsistema 1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4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Tabela 8.33 – Perdas Totais no Recalque da EAB - Subsistema 1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4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Tabela 8.34 – Perdas Totais na EAB - Subsistema 1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4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Tabela 8.35 – Altura Manométrica da EAB - Subsistema 1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4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Tabela 8.36 – Valores das Curvas Características da EAB - Subsistema 1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5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37 – Verificação do NPSH da EAB – Subsistema 1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7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38 – Característica dos Trechos da AAB – Subsistema 1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0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39 – Característica dos Nós da AAB – Subsistema 1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0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40 – Área dos Blocos de Ancoragem da AAB – Subsistema 1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0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41 – Sobrepressão na AAB – Subsistema 1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1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42 – Características das Estações de Tratamento de Água do Subsistema 1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2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43 – Dosagens de Referência para Aplicação dos Produtos Químicos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3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44 – Volume do Tanque de Preparo e Dosagem de Cal do Subsistema 1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3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45 – Quantidade Demandada de Cal do Subsistema 1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4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46 – Volume do Tanque de Preparo e Dosagem de Sulfato de Alumínio do Subsistema 1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4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47 – Quantidade Demandada de Sulfato do Subsistema 1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5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48 – Dimensionamento do Sistema de Dosagem de Flúor do Subsistema 1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5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49 – Quantidade de Cloro Demandada e o Consumo e Sal do Subsistema 1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6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50 – Capacidade dos Reservatórios do Subsistema 1 para Final de Plano (ano de 2029)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9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51 – Dimensionamento da Extravasão dos Reservatórios do Subsistema 1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9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52 – Dimensionamento das Descargas dos Reservatórios do Subsistema 1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70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53 – Dimensionamento da Ventilação dos Reservatórios do Subsistema 1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70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54 – Empuxo e Volume de Concreto dos Blocos de Ancoragem da Rede – Subsistema 1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71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55 – Dimensões dos Blocos de Ancoragem da Rede – Subsistema 1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71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56 – Característica dos Trechos da Rede de Moreira e Cabacinha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78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57 – Característica dos Nós da Rede de Moreira e Cabacinha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0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58 – Dimensionamento da Linha de Recalque da EAB – Subsistema 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4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59 – Relação de Peças da Sucção da EAB – Subsistema 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5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60 – Perdas Localizadas para a Sucção da EAB - Subsistema 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5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61 – Perdas Distribuídas para a Sucção da EAB - Subsistema 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5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62 – Perdas Totais para a Sucção da EAB - Subsistema 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5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63 – Relação de Peças na Caixa de Manobras da EAB – Subsistema 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5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64 – Perdas Localizadas na Caixa de Manobras da EAB - Subsistema 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5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65 – Perdas Distribuídas na Caixa de Manobras da EAB - Subsistema 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6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66 – Perdas Totais na Caixa de Manobras da EAB - Subsistema 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6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67 – Relação de Peças na Caixa de Manobras da EAB – Subsistema 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6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68 – Perdas Localizadas no Recalque da EAB - Subsistema 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6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69 – Perdas Distribuídas no Recalque da EAB - Subsistema 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6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70 – Perdas Distribuídas no Recalque da EAB - Subsistema 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7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71 – Perdas Totais na EAB – Subsistema 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7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72 – Altura Manométrica da EAB - Subsistema 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7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73 – Valores das Curvas Características da EAB - Subsistema 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7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74 – Verificação do NPSH da EAB – Subsistema 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90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75 – Característica dos Trechos da AAB – Subsistema 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93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76 – Característica dos Nós da AAB – Subsistema 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93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77 – Área dos Blocos de Ancoragem da AAB – Subsistema 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93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78 – Sobrepressão na AAB – Subsistema 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94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79 – Características das Estações de Tratamento de Água do Subsistema 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95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80 – Dosagens de Referência para Aplicação dos Produtos Químicos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96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81 – Volume do Tanque de Preparo e Dosagem de Cal do Subsistema 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96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82 – Quantidade Demandada de Cal do Subsistema 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97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83 – Volume do Tanque de Preparo e Dosagem de Sulfato de Alumínio do Subsistema 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97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84 – Quantidade Demandada de Sulfato do Subsistema 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98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85 – Dimensionamento do Sistema de Dosagem de Flúor do Subsistema 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98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86 – Quantidade de Cloro Demandada e o Consumo e Sal do Subsistema 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99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87 – Dimensionamento da Linha de Recalque da EAT – Subsistema 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3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88 – Relação de Peças da Sucção no Trecho 1 da EAT – Subsistema 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3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89 – Perdas Localizadas para a Sucção no Trecho 1 da EAT - Subsistema 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4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90 – Relação de Peças da Sucção no Trecho 2 da EAT – Subsistema 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4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91 – Perdas Localizadas para a Sucção no Trecho 2 da EAT - Subsistema 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4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92 – Relação de Peças da Sucção no Trecho 3 da EAT – Subsistema 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4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93 – Perdas Localizadas para a Sucção no Trecho 3 da EAT - Subsistema 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4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94 – Perdas Distribuídas para a Sucção da EAT - Subsistema 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4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95 – Perdas Totais para a Sucção da EAT - Subsistema 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5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96 – Verificação do NPSH da EAT – Subsistema 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6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97 – Característica dos Trechos da AAT – Subsistema 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16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98 – Característica dos Nós da AAT – Subsistema 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18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99 – Área dos Blocos de Ancoragem da AAT – Subsistema 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20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00 – Descargas da AAT – Subsistema 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20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01 – Sobrepressão na Adutora de Água Tratada (EAT) – Subsistema 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21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02 – Capacidade dos Reservatórios do Subsistema 2 para Final de Plano (ano de 2029)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21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03 – Dimensionamento da Extravasão dos Reservatórios do Subsistema 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21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04 – Dimensionamento das Descargas dos Reservatórios do Subsistema 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21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05 – Dimensionamento da Ventilação dos Reservatórios do Subsistema 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22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06 – Empuxo e Volume de Concreto dos Blocos de Ancoragem da Rede – Subsistema 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23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07 – Dimensões dos Blocos de Ancoragem da Rede – Subsistema 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23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08 – Característica dos Trechos da Rede de Bebedouro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30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09 – Característica dos Nós da Rede de Bebedouro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31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10 – Característica dos Trechos da Rede de Amargosa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35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11 – Característica dos Nós da Rede de Amargosa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35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12 – Dimensionamento da Linha de Recalque da EAB – Subsistema 3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38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13 – Relação de Peças da Sucção da EAB – Subsistema 3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39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14 – Perdas Localizadas para a Sucção da EAB - Subsistema 3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39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15 – Perdas Distribuídas para a Sucção da EAB - Subsistema 3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39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16 – Perdas Totais para a Sucção da EAB - Subsistema 3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39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17 – Relação de Peças na Caixa de Manobras da EAB – Subsistema 3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39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18 – Perdas Localizadas na Caixa de Manobras da EAB - Subsistema 3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40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19 – Perdas Distribuídas na Caixa de Manobras da EAB - Subsistema 3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40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20 – Perdas Totais na Caixa de Manobras da EAB - Subsistema 3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40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21 – Relação de Peças no Recalque da EAB – Subsistema 3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40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22 – Perdas Localizadas no Recalque da EAB - Subsistema 3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40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23 – Perdas Distribuídas no Recalque da EAB - Subsistema 3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40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24 – Perdas Totais no Recalque da EAB - Subsistema 3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41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25 – Perdas Totais na EAB – Subsistema 3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41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26 – Altura Manométrica da EAB - Subsistema 3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41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27 – Valores das Curvas Características da EAB - Subsistema 3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41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28 – Verificação do NPSH da EAB – Subsistema 3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43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29 – Área dos Blocos de Ancoragem da AAB – Subsistema 3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44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30 – Sobrepressão na AAB – Subsistema 3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44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31 – Características das Estações de Tratamento de Água do Subsistema 3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45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32 – Dosagens de Referência para Aplicação dos Produtos Químicos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46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33 – Volume do Tanque de Preparo e Dosagem de Cal do Subsistema 3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47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34 – Quantidade Demandada de Cal do Subsistema 3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47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35 – Volume do Tanque de Preparo e Dosagem de Sulfato de Alumínio do Subsistema 3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48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36 – Quantidade Demandada de Sulfato do Subsistema 3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48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37 – Dimensionamento do Sistema de Dosagem de Flúor do Subsistema 3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49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38 – Quantidade de Cloro Demandada e o Consumo e Sal do Subsistema 3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49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39 – Dimensionamento da Linha de Recalque da EAT 1 – Subsistema 3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53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40 – Relação de Peças da Sucção no Trecho 1 da EAT – Subsistema 3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55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41 – Perdas Localizadas para a Sucção no Trecho 1 da EAT - Subsistema 3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55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42 – Relação de Peças da Sucção no Trecho 2 da EAT – Subsistema 3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55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43 – Perdas Localizadas para a Sucção no Trecho 2 da EAT - Subsistema 3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55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44 – Relação de Peças da Sucção no Trecho 3 da EAT – Subsistema 3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55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45 – Perdas Localizadas para a Sucção no Trecho 3 da EAT - Subsistema 3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55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46 – Perdas Distribuídas para a Sucção da EAT - Subsistema 3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56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47 – Perdas Totais para a Sucção da EAT - Subsistema 3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56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48 – Verificação do NPSH da EAT – Subsistema 3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57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bela 8.149 – Característica dos Trechos da AAT/Rede de Queimadas c/ funcionamento da Bomba 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66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bela 8.150 – Característica dos Nós da AAT/Rede de Queimadas c/ funcionamento da Bomba 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69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bela 8.151 – Característica dos Trechos da AAT/Rede de Queimadas s/ funcionamento da Bomba 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72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bela 8.152 – Característica dos Nós da AAT/Rede de Queimadas s/ funcionamento da Bomba 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75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53 – Área dos Blocos de Ancoragem da AAT até a Estaca 387 – Subsistema 3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78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54 – Descargas da AAT – Subsistema 3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78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55 – Sobrepressão na Adutora de Água Tratada (EAT) – Subsistema 3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79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56 – Capacidade dos Reservatórios do Subsistema 3 para Final de Plano (ano de 2029)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79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57 – Dimensionamento da Extravasão dos Reservatórios do Subsistema 3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79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58 – Dimensionamento das Descargas dos Reservatórios do Subsistema 3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80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59 – Dimensionamento da Ventilação dos Reservatórios do Subsistema 3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80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60 – Empuxo e Volume de Concreto dos Blocos de Ancoragem da Rede – Subsistema 3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81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61 – Dimensões dos Blocos de Ancoragem – Subsistema 3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82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62 – Característica dos Trechos da Rede de Frota e Garças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89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63 – Característica dos Nós da Rede de Frota e Garças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91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64 – Dimensionamento da Linha de Recalque da EAB – Subsistema 4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95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65 – Relação de Peças da Sucção da EAB – Subsistema 4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95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66 – Perdas Localizadas para a Sucção da EAB - Subsistema 4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96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67 – Perdas Distribuídas para a Sucção da EAB - Subsistema 4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96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68 – Perdas Totais para a Sucção da EAB - Subsistema 4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96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69 – Relação de Peças na Caixa de Manobras da EAB – Subsistema 4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96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70 – Perdas Localizadas na Caixa de Manobras da EAB - Subsistema 4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96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71 – Perdas Distribuídas na Caixa de Manobras da EAB - Subsistema 4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96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72 – Perdas Totais na Caixa de Manobras da EAB - Subsistema 4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97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73 – Relação de Peças no Recalque da EAB – Subsistema 4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97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74 – Perdas Localizadas no Recalque da EAB - Subsistema 4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97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75 – Perdas Distribuídas no Recalque da EAB - Subsistema 4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97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76 – Perdas Totais no Recalque da EAB - Subsistema 4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97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77 – Perdas Totais na EAB – Subsistema 4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98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78 – Altura Manométrica da EAB - Subsistema 4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98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79 – Valores das Curvas Características da EAB - Subsistema 4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98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80 – Verificação do NPSH da EAB – Subsistema 4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1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81 – Área dos Blocos de Ancoragem da AAB – Subsistema 4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2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82 – Sobrepressão na AAB – Subsistema 4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2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83 – Características das Estações de Tratamento de Água do Subsistema 4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3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84 – Dosagens de Referência para Aplicação dos Produtos Químicos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4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85 – Volume do Tanque de Preparo e Dosagem de Cal do Subsistema 4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4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86 – Quantidade Demandada de Cal do Subsistema 4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4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87 – Volume do Tanque de Preparo e Dosagem de Sulfato de Alumínio do Subsistema 4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5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88 – Quantidade Demandada de Sulfato do Subsistema 4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5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89 – Dimensionamento do Sistema de Dosagem de Flúor do Subsistema 4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6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90 – Quantidade de Cloro Demandada e o Consumo e Sal do Subsistema 4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7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91 – Dimensionamento da Linha de Recalque da EAT 1 – Subsistema 4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10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92 – Relação de Peças da Sucção da EAT – Subsistema 4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11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93 – Perdas Localizadas para a Sucção da EAT - Subsistema 4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11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94 – Perdas Distribuídas para a Sucção da EAT - Subsistema 4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11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95 – Perdas Totais para a Sucção da EAT - Subsistema 4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11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96 – Verificação do NPSH da EAT – Subsistema 4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13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bela 8.197 – Característica dos Trechos da AAT – Subsistema 4 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16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bela 8.198 – Característica dos Nós da AAT – Subsistema 4 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16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99 – Área dos Blocos de Ancoragem da AAT – Subsistema 4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16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00 – Descargas da AAT – Subsistema 4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17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01 – Sobrepressão na Adutora de Água Tratada (EAT) – Subsistema 4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17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02 – Capacidade dos Reservatórios do Subsistema 4 para Final de Plano (ano de 2029)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18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03 – Dimensionamento da Extravasão dos Reservatórios do Subsistema 4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18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04 – Dimensionamento das Descargas dos Reservatórios do Subsistema 4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18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05 – Dimensionamento da Ventilação dos Reservatórios do Subsistema 4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18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06 – Empuxo e Volume de Concreto dos Blocos de Ancoragem da Rede – Subsistema 4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20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07 – Dimensões dos Blocos de Ancoragem – Subsistema 4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20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08– Característica dos Trechos da Rede de Vila Angico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23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09 – Característica dos Nós da Rede de Vila Angico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25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10 – Dimensionamento da Linha de Recalque da EAB – Subsistema 5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28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11 – Relação de Peças da Sucção da EAB – Subsistema 5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28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12 – Perdas Localizadas para a Sucção da EAB - Subsistema 5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29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13 – Perdas Distribuídas para a Sucção da EAB - Subsistema 5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29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14 – Perdas Totais para a Sucção da EAB - Subsistema 5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29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15 – Relação de Peças na Caixa de Manobras da EAB – Subsistema 5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29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16 – Perdas Localizadas na Caixa de Manobras da EAB - Subsistema 5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29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17 – Perdas Distribuídas na Caixa de Manobras da EAB - Subsistema 5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29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18 – Perdas Totais na Caixa de Manobras da EAB - Subsistema 5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30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19 – Relação de Peças na Caixa de Manobras da EAB – Subsistema 5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30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20 – Perdas Localizadas no Recalque da EAB - Subsistema 5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30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21 – Perdas Distribuídas no Recalque da EAB - Subsistema 5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30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22 – Perdas Distribuídas no Recalque da EAB - Subsistema 5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30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23 – Perdas Totais na EAB – Subsistema 5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31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24 – Altura Manométrica da EAB - Subsistema 5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31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25 – Valores das Curvas Características da EAB - Subsistema 5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31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26 – Verificação do NPSH da EAB – Subsistema 5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34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27 – Característica dos Trechos da AAB – Subsistema 5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39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28 – Característica dos Nós da AAB – Subsistema 5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39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29 – Área dos Blocos de Ancoragem da AAB – Subsistema 5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37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30 – Sobrepressão na AAB – Subsistema 5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38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31 – Características das Estações de Tratamento de Água do Subsistema 5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39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32 – Dosagens de Referência para Aplicação dos Produtos Químicos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40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33 – Volume do Tanque de Preparo e Dosagem de Cal do Subsistema 5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40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34 – Quantidade Demandada de Cal do Subsistema 5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41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35 – Volume do Tanque de Preparo e Dosagem de Sulfato de Alumínio do Subsistema 5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41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36 – Quantidade Demandada de Sulfato do Subsistema 5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42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37 – Dimensionamento do Sistema de Dosagem de Flúor do Subsistema 5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42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38 – Quantidade de Cloro Demandada e o Consumo e Sal do Subsistema 5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43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39 – Capacidade dos Reservatórios do Subsistema 5 para Final de Plano (ano de 2029)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46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40 – Dimensionamento da Extravasão dos Reservatórios do Subsistema 5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46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41 – Dimensionamento das Descargas dos Reservatórios do Subsistema 5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46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42 – Dimensionamento da Ventilação dos Reservatórios do Subsistema 5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46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43 – Empuxo e Volume de Concreto dos Blocos de Ancoragem da Rede – Subsistema 5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47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44 – Dimensões dos Blocos de Ancoragem – Subsistema 5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48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45– Característica dos Trechos da Rede de Três Ilhas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52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46 – Característica dos Nós da Rede de Três Ilhas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53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47 – Dimensionamento da Linha de Recalque da EAB – Subsistema 6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56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48 – Relação de Peças da Sucção da EAB – Subsistema 6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56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49 – Perdas Localizadas para a Sucção da EAB - Subsistema 6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57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50 – Perdas Distribuídas para a Sucção da EAB - Subsistema 6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57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51 – Perdas Totais para a Sucção da EAB - Subsistema 6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57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52 – Relação de Peças na Caixa de Manobras da EAB – Subsistema 6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57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53 – Perdas Localizadas na Caixa de Manobras da EAB - Subsistema 6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57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54 – Perdas Distribuídas na Caixa de Manobras da EAB - Subsistema 6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57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55 – Perdas Totais na Caixa de Manobras da EAB - Subsistema 6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58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56 – Relação de Peças na Caixa de Manobras da EAB – Subsistema 6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58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57 – Perdas Localizadas no Recalque da EAB - Subsistema 6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58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58 – Perdas Distribuídas no Recalque da EAB - Subsistema 6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58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59 – Perdas Distribuídas no Recalque da EAB - Subsistema 6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58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60 – Perdas Totais na EAB – Subsistema 6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59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61 – Altura Manométrica da EAB - Subsistema 6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59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bela 8.262 – Valores das Curvas Características da EAB - Subsistema 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59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63 – Verificação do NPSH da EAB – Subsistema 6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62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64 – Característica dos Trechos da AAB – Subsistema 6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65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65 – Característica dos Nós da AAB – Subsistema 6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65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66 – Área dos Blocos de Ancoragem da AAB – Subsistema 6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65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67 – Sobrepressão na AAB – Subsistema 6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66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68 – Características das Estações de Tratamento de Água do Subsistema 6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66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69 – Dosagens de Referência para Aplicação dos Produtos Químicos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67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70 – Volume do Tanque de Preparo e Dosagem de Cal do Subsistema 6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68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71 – Quantidade Demandada de Cal do Subsistema 6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68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72 – Volume do Tanque de Preparo e Dosagem de Sulfato de Alumínio do Subsistema 6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69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73 – Quantidade Demandada de Sulfato do Subsistema 6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69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74 – Dimensionamento do Sistema de Dosagem de Flúor do Subsistema 6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69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75 – Quantidade de Cloro Demandada e o Consumo e Sal do Subsistema 6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70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76 – Dimensionamento da Linha de Recalque da EAT 1 – Subsistema 6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74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77 – Relação de Peças da Sucção da EAT – Subsistema 6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74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78 – Perdas Localizadas para a Sucção da EAT - Subsistema 6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74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79 – Perdas Distribuídas para a Sucção da EAT - Subsistema 6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74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80 – Perdas Totais para a Sucção da EAT - Subsistema 6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75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81 – Verificação do NPSH da EAT – Subsistema 6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77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bela 8.282 – Característica dos Trechos da AAT – Subsistema 6 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79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bela 8.283 – Característica dos Nós da AAT – Subsistema 6 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79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84 – Área dos Blocos de Ancoragem da AAT – Subsistema 6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79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85 – Sobrepressão na Adutora de Água Tratada (EAT) – Subsistema 6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80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86 – Capacidade dos Reservatórios do Subsistema 6 para Final de Plano (ano de 2029)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80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87 – Dimensionamento da Extravasão dos Reservatórios do Subsistema 6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80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88 – Dimensionamento das Descargas dos Reservatórios do Subsistema 6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80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89 – Dimensionamento da Ventilação dos Reservatórios do Subsistema 6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80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90 – Empuxo e Volume de Concreto dos Blocos de Ancoragem da Rede – Subsistema 6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82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91 – Dimensões dos Blocos de Ancoragem – Subsistema 6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82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92 – Característica dos Trechos da Rede de Barra da Parateca – Subsistema 6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85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93 – Característica dos Nós da Rede de Barra da Parateca – Subsistema 6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87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ÍNDICE DE FIGURAS</w:t>
      </w:r>
    </w:p>
    <w:tbl>
      <w:tblPr>
        <w:tblW w:w="96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872"/>
      </w:tblGrid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Figura 3.1 – Área de Abrangência do Projeto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Figura 3.2. – Vista Aérea do Município de Porto Real do Colégio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</w:t>
            </w:r>
          </w:p>
        </w:tc>
      </w:tr>
      <w:tr>
        <w:trPr>
          <w:trHeight w:val="405" w:hRule="atLeast"/>
        </w:trPr>
        <w:tc>
          <w:tcPr>
            <w:tcW w:w="8755" w:type="dxa"/>
            <w:tcBorders/>
            <w:vAlign w:val="center"/>
          </w:tcPr>
          <w:p>
            <w:pPr>
              <w:pStyle w:val="Normal"/>
              <w:jc w:val="left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  <w:t>Figura 4.1 – Localizaçao do Municipio no Estado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Figura 4.2 – Principais Acessos 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</w:t>
            </w:r>
          </w:p>
        </w:tc>
      </w:tr>
      <w:tr>
        <w:trPr>
          <w:trHeight w:val="189" w:hRule="atLeast"/>
        </w:trPr>
        <w:tc>
          <w:tcPr>
            <w:tcW w:w="8755" w:type="dxa"/>
            <w:tcBorders/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Figura 4.3 – Cartograma 1 – Tipologia Climática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</w:t>
            </w:r>
          </w:p>
        </w:tc>
      </w:tr>
      <w:tr>
        <w:trPr>
          <w:trHeight w:val="189" w:hRule="atLeast"/>
        </w:trPr>
        <w:tc>
          <w:tcPr>
            <w:tcW w:w="8755" w:type="dxa"/>
            <w:tcBorders/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Figura 4.4 – Cartograma 1 – Tipologia Climática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Figura 4.5 – Cartograma 2 – Bacias Hidrográficas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Figura 4.6 – Cartograma 3 – Domínios Hidrogeológicos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Figura 4.7 – Cartograma 4 – Classes de Solo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2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Figura 4.8 – Cartograma 5 – Cobertura Vegetal e Uso Atual do Solo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4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Arial"/>
                <w:sz w:val="18"/>
                <w:szCs w:val="18"/>
              </w:rPr>
              <w:t>Figura 8.1 – Configuração Geral do Sistema e suas Principais Características – Subsistema 1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1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ind w:right="-1" w:hanging="0"/>
              <w:jc w:val="left"/>
              <w:rPr/>
            </w:pPr>
            <w:r>
              <w:rPr>
                <w:rFonts w:cs="Arial"/>
                <w:sz w:val="18"/>
                <w:szCs w:val="18"/>
              </w:rPr>
              <w:t>Figura 8.2 – Curva do Sistema de Elevação de Água Bruta para o Subsistema 1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5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ind w:right="-1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Figura 8.3 – Curva da EAB – Sub sistema 1 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6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  <w:t xml:space="preserve">Figura 8.4 – Curva do Rendimento </w:t>
            </w:r>
            <w:r>
              <w:rPr>
                <w:rFonts w:cs="Arial"/>
                <w:sz w:val="18"/>
                <w:szCs w:val="18"/>
              </w:rPr>
              <w:t>EAB – Sub sistema 1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6</w:t>
            </w:r>
          </w:p>
        </w:tc>
      </w:tr>
      <w:tr>
        <w:trPr/>
        <w:tc>
          <w:tcPr>
            <w:tcW w:w="8755" w:type="dxa"/>
            <w:tcBorders/>
            <w:vAlign w:val="bottom"/>
          </w:tcPr>
          <w:p>
            <w:pPr>
              <w:pStyle w:val="Normal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igura 8.5 – Curva da Potência da EAB – Sub sistema 1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6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Figura 8.6 – Curvas do NPSH da Bomba </w:t>
            </w:r>
            <w:r>
              <w:rPr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</w:rPr>
              <w:t>Net PositiveSuccion Head</w:t>
            </w:r>
            <w:r>
              <w:rPr>
                <w:sz w:val="18"/>
                <w:szCs w:val="18"/>
              </w:rPr>
              <w:t>)</w:t>
            </w:r>
            <w:r>
              <w:rPr>
                <w:rFonts w:cs="Arial"/>
                <w:sz w:val="18"/>
                <w:szCs w:val="18"/>
              </w:rPr>
              <w:t xml:space="preserve"> EAB – Sub sistema 1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7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Figura 8.7 - </w:t>
            </w:r>
            <w:r>
              <w:rPr>
                <w:sz w:val="18"/>
                <w:szCs w:val="18"/>
              </w:rPr>
              <w:t>Dimensões da EAB</w:t>
            </w:r>
            <w:r>
              <w:rPr>
                <w:rFonts w:cs="Arial"/>
                <w:sz w:val="18"/>
                <w:szCs w:val="18"/>
              </w:rPr>
              <w:t xml:space="preserve"> – Sub sistema 1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8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jc w:val="left"/>
              <w:rPr>
                <w:rFonts w:cs="Arial"/>
                <w:caps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igura 8.8 -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EPANET Geral da AAB – Sub sistema 1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9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igura 8.9 – Detalhe Construtivo dos Blocos de Ancoragem </w:t>
            </w:r>
            <w:r>
              <w:rPr>
                <w:rFonts w:cs="Arial"/>
                <w:sz w:val="18"/>
                <w:szCs w:val="18"/>
              </w:rPr>
              <w:t>– Sub sistema 1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2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igura 8.10 – EPANET Geral da Rede de Moreira e Cabacinha </w:t>
            </w:r>
            <w:r>
              <w:rPr>
                <w:rFonts w:cs="Arial"/>
                <w:sz w:val="18"/>
                <w:szCs w:val="18"/>
              </w:rPr>
              <w:t>– Sub sistema 1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4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igura 8.11 – EPANET Parcial 1 da Rede de Moreira e Cabacinha </w:t>
            </w:r>
            <w:r>
              <w:rPr>
                <w:rFonts w:cs="Arial"/>
                <w:sz w:val="18"/>
                <w:szCs w:val="18"/>
              </w:rPr>
              <w:t>– Sub sistema 1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5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igura 8.12 – EPANET Parcial 2 da Rede de Moreira e Cabacinha </w:t>
            </w:r>
            <w:r>
              <w:rPr>
                <w:rFonts w:cs="Arial"/>
                <w:sz w:val="18"/>
                <w:szCs w:val="18"/>
              </w:rPr>
              <w:t>– Sub sistema 1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6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igura 8.13 – EPANET Parcial 3 da Rede de Moreira e Cabacinha </w:t>
            </w:r>
            <w:r>
              <w:rPr>
                <w:rFonts w:cs="Arial"/>
                <w:sz w:val="18"/>
                <w:szCs w:val="18"/>
              </w:rPr>
              <w:t>– Sub sistema 1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7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Figura 8.14 – Características Gerais do Sistema – Subsistema 1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2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15 – Configuração Geral do Sistema e suas Principais Características – Subsistema 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3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16 – Curva do Sistema de Elevação de Água Bruta para o Subsistema 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8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 xml:space="preserve">Figura 8.17 – Curva da EAB – Sub sistema 2 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8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18 – Curva do Rendimento EAB – Sub sistema 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9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19 – Curva da Potência da EAB – Sub sistema 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9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20 – Curvas do NPSH da Bomba (Net PositiveSuccion Head) EAB – Sub sistema 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9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21 – Dimensões da EAB – Sub sistema 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1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22 – EPANET Geral da AAB – Sub sistema 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2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23 – Curva do Sistema (EAT) Subsistema 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5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24 - EPANET Geral da AAT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7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25 - EPANET Parcial 1 da AAT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8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26 - EPANET Parcial 2 da AAT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9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27 - EPANET Parcial 3 da AAT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0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28 - EPANET Parcial 4 da AAT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1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29 - EPANET Parcial 5 da AAT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2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30 - EPANET Parcial 6 da AAT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3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31 - EPANET Parcial 7 da AAT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4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32 - EPANET Parcial 8 da AAT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5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34 – EPANET Geral da Rede de Bebedouro – Sub sistema 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5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35 – EPANET Parcial 1 da Rede de Bebedouro – Sub sistema 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6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36 – EPANET Parcial 2 da Rede de Bebedouro – Sub sistema 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7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37 – EPANET Parcial 3 da Rede de Bebedouro – Sub sistema 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8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38 – EPANET Parcial 4 da Rede de Bebedouro – Sub sistema 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9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39 – EPANET Geral da Rede de Amargosa – Sub sistema 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2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40 – EPANET Parcial 1 da Rede de Amargosa – Sub sistema 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3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41 – EPANET Parcial 2 da Rede de Amargosa – Sub sistema 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4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42 – Características Gerais do Sistema – Subsistema 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6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43 – Configuração Geral do Sistema – Subsistema 3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7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44 – Curva do Sistema de Elevação de Água Bruta para o Subsistema 3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2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 xml:space="preserve">Figura 8.45 – Curva da EAB e do NPSH – Sub sistema 3 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2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 xml:space="preserve">Figura 8.46 – Potência e Eficiência da Bomba Selecionada (EAB) – Sub sistema 3 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3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 xml:space="preserve">Figura 8.50 – Curva da EAT e do NPSH – Sub sistema 3 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7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51 - EPANET Geral da AAT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8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52 - EPANET Parcial 1 da AAT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9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53 - EPANET Parcial 2 da AAT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0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54 - EPANET Parcial 3 da AAT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1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55 - EPANET Parcial 4 da AAT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2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56 - EPANET Parcial 5 da AAT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3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57 - EPANET Parcial 6 da AAT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4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58 - EPANET Parcial 7 da AAT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5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59 – EPANET Geral da Rede de Frota e Garças – Sub sistema 3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3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60 – EPANET Parcial 1 da Rede de Frota e Garças – Sub sistema 3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4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61 – EPANET Parcial 2 da Rede de Frota e Garças – Sub sistema 3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5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62 – EPANET Parcial 3 da Rede de Frota e Garças – Sub sistema 3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6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63 – EPANET Parcial 4 da Rede de Frota e Garças – Sub sistema 3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7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64 – EPANET Parcial 5 da Rede de Frota e Garças – Sub sistema 3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8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65 – Características Gerais do Sistema – Subsistema 3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93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66 – Configuração Geral do Sistema – Subsistema 4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94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67 – Curva do Sistema de Elevação de Água Bruta para o Subsistema 4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99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68 – Curva da Bomba Selecionada (EAB) – Sub sistema 4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99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 xml:space="preserve">Figura 8.69 – Curva da Eficiência da Bomba Selecionada (EAB) – Sub sistema 4 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0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 xml:space="preserve">Figura 8.70 – Curva da Potência da Bomba Selecionada (EAB) – Sub sistema 4 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0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71 – Curvas do NPSH da Bomba (Net PositiveSuccion Head) EAB – Sub sistema 4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0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72 – Desenho da EAB – Sub sistema 4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73 – Resumo dos Equipamentos de Cloração e Fluoretação do Subsistema 4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7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 xml:space="preserve">Figura 8.74 – Curva do Sistema (EAT) – Sub sistema 4 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12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75 – Curva do Rendimento EAT – Sub sistema 4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12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76 – Curva da Potência da EAT – Sub sistema 4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12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77 – Curvas do NPSH da Bomba (Net PositiveSuccion Head) EAB – Sub sistema 4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13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78 – Desenho da EAT – Sub sistema 4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14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79 – EPANET Geral da AAT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15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80 – EPANET Geral da Rede de Vila Angico – Sub sistema 4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22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81 – Características Gerais do Sistema – Subsistema 4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26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82 – Configuração Geral do Sistema – Subsistema 5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27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83 – Curva do Sistema de Elevação de Água Bruta para o Subsistema 5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2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 xml:space="preserve">Figura 8.84 – Curva da EAB – Sub sistema 5 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2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85 – Curva do Rendimento EAB – Sub sistema 5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3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86 – Curva da Potência da EAB – Sub sistema 5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3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87 – Curvas do NPSH da Bomba (Net PositiveSuccion Head) EAB – Sub sistema 5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4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88 – Dimensões da EAB – Sub sistema 5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5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89 - EPANET Geral da AAB – Sub sistema 5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6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90 – EPANET Geral da Rede de Três Ilhas – Sub sistema 5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49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91 – EPANET Parcial 1 da Rede de Três Ilhas – Sub sistema 5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0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92 – EPANET Parcial 2 da Rede de Três Ilhas – Sub sistema 5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1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93 – Características Gerais do Sistema – Subsistema 5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4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93 – Configuração Geral do Sistema – Subsistema 6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5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94 – Curva do Sistema de Elevação de Água Bruta para o Subsistema 6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60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 xml:space="preserve">Figura 8.95 – Curva da EAB – Sub sistema 6 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60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96 – Curva do Rendimento EAB – Sub sistema 6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61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97 – Curva da Potência da EAB – Sub sistema 6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61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98 – Curvas do NPSH da Bomba (Net PositiveSuccion Head) EAB – Sub sistema 6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61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99 – Dimensões da EAB – Sub sistema 6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63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100 – EPANET Geral da AAB – Sub sistema 6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64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101 – Resumo dos Equipamentos de Cloração e Fluoretação do Subsistema 6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71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 xml:space="preserve">Figura 8.102 – Curva do Sistema (EAT) – Sub sistema 6 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75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103 – Curva do Rendimento EAT – Sub sistema 6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76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104 – Curva da Potência da EAT – Sub sistema 6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76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105 – Curvas do NPSH da Bomba (Net PositiveSuccion Head) EAB – Sub sistema 6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76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106 - EPANET Geral da AAT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78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107 – EPANET Geral da Rede de Barra da Parateca – Sub sistema 6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84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108 – Características Gerais do Sistema – Subsistema 6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89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1134" w:gutter="0" w:header="567" w:top="1242" w:footer="702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object w:dxaOrig="7439" w:dyaOrig="355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6.55pt;height:32.15pt" filled="f" o:ole="">
          <v:imagedata r:id="rId2" o:title=""/>
        </v:shape>
        <o:OLEObject Type="Embed" ProgID="" ShapeID="ole_rId1" DrawAspect="Content" ObjectID="_32078723" r:id="rId1"/>
      </w:objec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S A A – CARINHANHA – BA </w:t>
      <w:tab/>
      <w:t>PROJETO BÁSICO</w:t>
    </w:r>
  </w:p>
  <w:p>
    <w:pPr>
      <w:pStyle w:val="Header"/>
      <w:rPr/>
    </w:pPr>
    <w:r>
      <w:rPr/>
      <w:tab/>
    </w:r>
  </w:p>
  <w:p>
    <w:pPr>
      <w:pStyle w:val="Header"/>
      <w:rPr>
        <w:rFonts w:eastAsia="Arial"/>
      </w:rPr>
    </w:pPr>
    <w:r>
      <w:rPr>
        <w:rFonts w:eastAsia="Arial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758"/>
        </w:tabs>
        <w:ind w:left="1758" w:hanging="426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2z0">
    <w:name w:val="WW8Num2z0"/>
    <w:qFormat/>
    <w:rPr>
      <w:rFonts w:ascii="Arial" w:hAnsi="Arial" w:cs="Arial"/>
      <w:b/>
      <w:i w:val="false"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  <w:b/>
      <w:i w:val="false"/>
      <w:sz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  <w:b/>
      <w:i w:val="false"/>
      <w:sz w:val="22"/>
    </w:rPr>
  </w:style>
  <w:style w:type="character" w:styleId="WW8Num22z0">
    <w:name w:val="WW8Num22z0"/>
    <w:qFormat/>
    <w:rPr>
      <w:rFonts w:ascii="Symbol" w:hAnsi="Symbol" w:cs="Times New Roman"/>
    </w:rPr>
  </w:style>
  <w:style w:type="character" w:styleId="WW8Num22z1">
    <w:name w:val="WW8Num22z1"/>
    <w:qFormat/>
    <w:rPr>
      <w:rFonts w:ascii="Symbol" w:hAnsi="Symbol" w:cs="Symbol"/>
      <w:color w:val="00000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RodapChar">
    <w:name w:val="Rodapé Char"/>
    <w:basedOn w:val="Fontepargpadro"/>
    <w:qFormat/>
    <w:rPr>
      <w:rFonts w:ascii="Arial" w:hAnsi="Arial" w:cs="Arial"/>
    </w:rPr>
  </w:style>
  <w:style w:type="character" w:styleId="CorpodetextoChar">
    <w:name w:val="Corpo de texto Char"/>
    <w:basedOn w:val="Fontepargpadro"/>
    <w:qFormat/>
    <w:rPr>
      <w:rFonts w:ascii="Arial" w:hAnsi="Arial" w:cs="Arial"/>
    </w:rPr>
  </w:style>
  <w:style w:type="character" w:styleId="TextosemFormataoChar">
    <w:name w:val="Texto sem Formatação Char"/>
    <w:basedOn w:val="Fontepargpadro"/>
    <w:qFormat/>
    <w:rPr>
      <w:rFonts w:ascii="Consolas" w:hAnsi="Consolas" w:eastAsia="Calibri" w:cs="Consolas"/>
      <w:sz w:val="21"/>
      <w:szCs w:val="21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Style431">
    <w:name w:val="style431"/>
    <w:basedOn w:val="Fontepargpadro"/>
    <w:qFormat/>
    <w:rPr>
      <w:rFonts w:ascii="Verdana" w:hAnsi="Verdana" w:cs="Verdana"/>
      <w:color w:val="005373"/>
      <w:sz w:val="15"/>
      <w:szCs w:val="15"/>
    </w:rPr>
  </w:style>
  <w:style w:type="character" w:styleId="Style381">
    <w:name w:val="style381"/>
    <w:basedOn w:val="Fontepargpadro"/>
    <w:qFormat/>
    <w:rPr>
      <w:rFonts w:ascii="Verdana" w:hAnsi="Verdana" w:cs="Verdana"/>
      <w:i/>
      <w:iCs/>
      <w:color w:val="4E4E4E"/>
      <w:sz w:val="14"/>
      <w:szCs w:val="14"/>
    </w:rPr>
  </w:style>
  <w:style w:type="character" w:styleId="Style421">
    <w:name w:val="style421"/>
    <w:basedOn w:val="Fontepargpadro"/>
    <w:qFormat/>
    <w:rPr>
      <w:rFonts w:ascii="Verdana" w:hAnsi="Verdana" w:cs="Verdana"/>
      <w:b/>
      <w:bCs/>
      <w:color w:val="005373"/>
      <w:sz w:val="15"/>
      <w:szCs w:val="15"/>
    </w:rPr>
  </w:style>
  <w:style w:type="character" w:styleId="Style95">
    <w:name w:val="style95"/>
    <w:basedOn w:val="Fontepargpadro"/>
    <w:qFormat/>
    <w:rPr/>
  </w:style>
  <w:style w:type="character" w:styleId="Style88">
    <w:name w:val="style88"/>
    <w:basedOn w:val="Fontepargpadro"/>
    <w:qFormat/>
    <w:rPr/>
  </w:style>
  <w:style w:type="character" w:styleId="Style331">
    <w:name w:val="style331"/>
    <w:basedOn w:val="Fontepargpadro"/>
    <w:qFormat/>
    <w:rPr>
      <w:color w:val="005373"/>
    </w:rPr>
  </w:style>
  <w:style w:type="character" w:styleId="CabealhoChar">
    <w:name w:val="Cabeçalho Char"/>
    <w:basedOn w:val="Fontepargpadro"/>
    <w:qFormat/>
    <w:rPr>
      <w:rFonts w:ascii="Arial" w:hAnsi="Arial" w:cs="Arial"/>
      <w:sz w:val="16"/>
      <w:szCs w:val="16"/>
    </w:rPr>
  </w:style>
  <w:style w:type="character" w:styleId="Corpodetexto3Char">
    <w:name w:val="Corpo de texto 3 Char"/>
    <w:basedOn w:val="Fontepargpadro"/>
    <w:qFormat/>
    <w:rPr>
      <w:rFonts w:ascii="Arial" w:hAnsi="Arial" w:cs="Arial"/>
      <w:b/>
      <w:color w:val="000000"/>
      <w:sz w:val="18"/>
    </w:rPr>
  </w:style>
  <w:style w:type="character" w:styleId="Corpodetexto2Char">
    <w:name w:val="Corpo de texto 2 Char"/>
    <w:basedOn w:val="Fontepargpadro"/>
    <w:qFormat/>
    <w:rPr>
      <w:rFonts w:ascii="Arial" w:hAnsi="Arial" w:cs="Arial"/>
      <w:b/>
      <w:i/>
    </w:rPr>
  </w:style>
  <w:style w:type="character" w:styleId="RecuodecorpodetextoChar">
    <w:name w:val="Recuo de corpo de texto Char"/>
    <w:basedOn w:val="Fontepargpadro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spacing w:lineRule="auto" w:line="240"/>
    </w:pPr>
    <w:rPr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orpodetexto2">
    <w:name w:val="Corpo de texto 2"/>
    <w:basedOn w:val="Normal"/>
    <w:qFormat/>
    <w:pPr>
      <w:spacing w:before="0" w:after="120"/>
    </w:pPr>
    <w:rPr>
      <w:b/>
      <w:i/>
    </w:rPr>
  </w:style>
  <w:style w:type="paragraph" w:styleId="Corpodetexto3">
    <w:name w:val="Corpo de texto 3"/>
    <w:basedOn w:val="Normal"/>
    <w:qFormat/>
    <w:pPr>
      <w:jc w:val="center"/>
    </w:pPr>
    <w:rPr>
      <w:b/>
      <w:color w:val="000000"/>
      <w:sz w:val="18"/>
    </w:rPr>
  </w:style>
  <w:style w:type="paragraph" w:styleId="Textoembloco">
    <w:name w:val="Texto em bloco"/>
    <w:basedOn w:val="Normal"/>
    <w:qFormat/>
    <w:pPr>
      <w:spacing w:lineRule="auto" w:line="240"/>
      <w:ind w:left="993" w:right="1467" w:hanging="0"/>
    </w:pPr>
    <w:rPr>
      <w:rFonts w:ascii="Times New Roman" w:hAnsi="Times New Roman" w:cs="Times New Roman"/>
      <w:sz w:val="28"/>
    </w:rPr>
  </w:style>
  <w:style w:type="paragraph" w:styleId="Contedodatabela">
    <w:name w:val="Conteúdo da tabela"/>
    <w:basedOn w:val="Normal"/>
    <w:qFormat/>
    <w:pPr>
      <w:suppressLineNumbers/>
      <w:suppressAutoHyphens w:val="true"/>
      <w:spacing w:lineRule="auto" w:line="240"/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/>
      <w:jc w:val="left"/>
    </w:pPr>
    <w:rPr>
      <w:rFonts w:ascii="Times New Roman" w:hAnsi="Times New Roman" w:eastAsia="Lucida Sans Unicode" w:cs="Times New Roman"/>
      <w:sz w:val="24"/>
      <w:szCs w:val="24"/>
    </w:rPr>
  </w:style>
  <w:style w:type="paragraph" w:styleId="Textodebalo">
    <w:name w:val="Texto de balã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xtosemFormatao">
    <w:name w:val="Texto sem Formatação"/>
    <w:basedOn w:val="Normal"/>
    <w:qFormat/>
    <w:pPr>
      <w:spacing w:lineRule="auto" w:line="240"/>
      <w:jc w:val="left"/>
    </w:pPr>
    <w:rPr>
      <w:rFonts w:ascii="Consolas" w:hAnsi="Consolas" w:eastAsia="Calibri" w:cs="Consolas"/>
      <w:sz w:val="21"/>
      <w:szCs w:val="21"/>
    </w:rPr>
  </w:style>
  <w:style w:type="paragraph" w:styleId="NormalWeb">
    <w:name w:val="Normal (Web)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Style42">
    <w:name w:val="style42"/>
    <w:basedOn w:val="Normal"/>
    <w:qFormat/>
    <w:pPr>
      <w:spacing w:lineRule="auto" w:line="240" w:before="280" w:after="280"/>
      <w:jc w:val="left"/>
    </w:pPr>
    <w:rPr>
      <w:rFonts w:ascii="Verdana" w:hAnsi="Verdana" w:cs="Verdana"/>
      <w:b/>
      <w:bCs/>
      <w:color w:val="005373"/>
      <w:sz w:val="15"/>
      <w:szCs w:val="15"/>
    </w:rPr>
  </w:style>
  <w:style w:type="paragraph" w:styleId="W">
    <w:name w:val="w"/>
    <w:basedOn w:val="Normal"/>
    <w:qFormat/>
    <w:pPr>
      <w:tabs>
        <w:tab w:val="clear" w:pos="709"/>
        <w:tab w:val="left" w:pos="426" w:leader="none"/>
      </w:tabs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ndex1">
    <w:name w:val="Index 1"/>
    <w:basedOn w:val="Normal"/>
    <w:next w:val="Normal"/>
    <w:pPr>
      <w:spacing w:lineRule="auto" w:line="240"/>
      <w:ind w:left="240" w:hanging="240"/>
      <w:jc w:val="left"/>
    </w:pPr>
    <w:rPr>
      <w:rFonts w:ascii="Century Gothic" w:hAnsi="Century Gothic" w:cs="Century Gothic"/>
      <w:sz w:val="24"/>
    </w:rPr>
  </w:style>
  <w:style w:type="paragraph" w:styleId="Bol">
    <w:name w:val="bol"/>
    <w:basedOn w:val="Normal"/>
    <w:qFormat/>
    <w:pPr>
      <w:spacing w:lineRule="auto" w:line="240"/>
      <w:jc w:val="left"/>
    </w:pPr>
    <w:rPr>
      <w:rFonts w:cs="Arial"/>
    </w:rPr>
  </w:style>
  <w:style w:type="paragraph" w:styleId="IndexHeading">
    <w:name w:val="Index Heading"/>
    <w:basedOn w:val="Normal"/>
    <w:next w:val="Index1"/>
    <w:pPr>
      <w:tabs>
        <w:tab w:val="clear" w:pos="709"/>
        <w:tab w:val="right" w:pos="9923" w:leader="none"/>
      </w:tabs>
    </w:pPr>
    <w:rPr/>
  </w:style>
  <w:style w:type="paragraph" w:styleId="Texto07a">
    <w:name w:val="texto07a"/>
    <w:basedOn w:val="Normal"/>
    <w:qFormat/>
    <w:pPr>
      <w:numPr>
        <w:ilvl w:val="0"/>
        <w:numId w:val="2"/>
      </w:numPr>
      <w:spacing w:lineRule="exact" w:line="320" w:before="20" w:after="120"/>
    </w:pPr>
    <w:rPr>
      <w:sz w:val="22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18:47:00Z</dcterms:created>
  <dc:creator>Cliente Microsoft</dc:creator>
  <dc:description/>
  <cp:keywords/>
  <dc:language>en-US</dc:language>
  <cp:lastModifiedBy>Administrador Edition</cp:lastModifiedBy>
  <cp:lastPrinted>2009-10-08T11:44:00Z</cp:lastPrinted>
  <dcterms:modified xsi:type="dcterms:W3CDTF">2009-10-08T14:45:00Z</dcterms:modified>
  <cp:revision>23</cp:revision>
  <dc:subject/>
  <dc:title>APRESENTAÇÃO</dc:title>
</cp:coreProperties>
</file>