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ENCERAME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De Argamassa de Alta Resistência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impeza - com sabão em pó ligeiramente abrasivo e secagem do pis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licação farta de emulsão de cera de carnaúba em água, com elevado teor de ce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ós    secagem    da   primeira   demão,  far-se-á  cuidadoso   polimento,  com    encer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Aplicação de uma segunda demão de emulsã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Após secagem da segunda demão, novo polimento com encer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Repertir-se-á  a  operação  -  enceramento  e   polimento  -  até  obter-se   brilho   especular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-Madeira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.1-Lixame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O primeiro lixamento será executado com lixa 16 em soalho muito desnivelado ou lixa 20 e no sentido do comprimento da m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O segundo lixamento será executado com lixa 30, caso se tenha empregado no primeiro a lixa 16 ou lixa 40. O sentido do lixamento será contrário ao da primeira passagem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O terceiro lixamento será executado com lixa 50, caso se tenha empregado no segundo a lixa 30 ou lixa 60 e no sentido contrário ao da segunda passagem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O quarto lixamento será executado com lixa 80 e no sentido contrário ao do terceir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Durante o período de secagem do calafeto - vide item seguinte - serão preparados os cantos com máquina manual e emprego sucessivo de lixas 30 e 60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.2-Calafetagem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impeza das aberturas ou frestas do soalh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Aplicação do calafeto, constituído por cola de base de PVA e pó do lixamento. A viscosidade da mistura será compatível com a largura das frestas do soalho, ou seja, tanto mais fluida quanto mais estreita a junt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O calafeto deve permanecer nivelado com a superfície do piso o que poderá exigir que a operação seja realizado mais de uma vez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.3-Polime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Seco o calafeto, proceder-se-á à primeira operação de polimento com lixa 100, com movimentos em todas as direçõe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impeza completa do soalho com remoção integral do pó de lix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licação   de    cera    líquida,   incolor,   à   base    de   carnaúba   “prime-yellow” de elevado teor de sólid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O    número    de    demãos    será    o    necessário   para   obter-se    brilho especular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Cuidadoso polimento, com enceradeira, após seca cada demã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7-Mármore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impeza com sabão em pó ligeiramente abrasivo e secagem do pis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licação  farta  de  emulsão  de  cera  de carnaúba em água, com elevado    teor de ce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ós  a  secagem  da  primeira  demão, far-se-á cuidadoso polimento, com    encer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licação de uma segunda demão de emulsã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ós   secagem   da   segunda   demão,    far-se-á   novo   polimento    com    encer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Repertir-se-á  a  operação - enceramento  e  polimento - até obter-se brilho    especular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 8 - Placas de Vinil-Amia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impeza com sabão em pó ligeiramente abrasivo e secagem do pis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licação  de leve camada de cera neutra à base de carnaúba, emulsionada    em água e isenta de solventes derivados de petróle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ós  secagem  da  primeira  demão, far-se-á  aplicação  de  nova  camada     de ce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Quando  ainda úmida  essa  segunda  demão, far-se-á cuidadoso polimento com encer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9-De Reboco tipo Travertin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impeza completa da superfície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licação de leve camada de cera neutra à base de carnaúba, emulsionada  em água e isenta de solventes derivados do petróle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Após secagem da primeira demão, far-se-á aplicação nova camada de ce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Quando  ainda úmida  essa  segunda  demão, far-se-á cuidadoso polimento com flanela seca.</w:t>
      </w:r>
    </w:p>
    <w:p>
      <w:pPr>
        <w:pStyle w:val="Normal"/>
        <w:ind w:left="1560" w:right="49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ind w:left="1701" w:right="49" w:hanging="170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LUSTRAÇÃ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-De Argamassa de Alta Resistência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1-Acabamento Fin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impexa e secagem prévi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ustração com sal de azedas (ácido oxálico), aplicado com boneca   de pan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-De Madeira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Uma demão de álcool para eriçar as fibras da m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Uma demão de lixa fin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Emassamento de fendas e orifíci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Novo lixamento, caso necessári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Primorosa lustração à escova de cerdas rígidas com parafin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-De Mármore Artificial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.1-Acabamento Fin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Idem, idem item 2.1.1, supra.</w:t>
        <w:tab/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4-De Pedra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á observado o disposto na EME 15/05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 - MEDIÇÃO E PAGAME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ão será feito nenhum pagamento em separado para os serviços de Enceramento e Lustração. Seus custos deverão ser incluídos nos preços propostos para os serviços afin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eastAsia="Times New Roman" w:cs="Times New Roman" w:ascii="Times New Roman" w:hAnsi="Times New Roman"/>
        <w:sz w:val="24"/>
        <w:szCs w:val="24"/>
      </w:rPr>
      <w:t>ENCERAMENTO E LUSTRAÇÃO                                     NESE-31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4:00Z</dcterms:created>
  <dc:creator>cod</dc:creator>
  <dc:description/>
  <dc:language>en-US</dc:language>
  <cp:lastModifiedBy>Codevasf CDVSF</cp:lastModifiedBy>
  <cp:lastPrinted>2007-10-26T11:40:00Z</cp:lastPrinted>
  <dcterms:modified xsi:type="dcterms:W3CDTF">2007-10-09T14:28:44Z</dcterms:modified>
  <cp:revision>1</cp:revision>
  <dc:subject/>
  <dc:title>1 - ENCERAMENTO</dc:title>
</cp:coreProperties>
</file>