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 CONDIÇÕES GERAIS</w:t>
      </w:r>
    </w:p>
    <w:p>
      <w:pPr>
        <w:pStyle w:val="Normal"/>
        <w:tabs>
          <w:tab w:val="clear" w:pos="708"/>
          <w:tab w:val="left" w:pos="709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/>
        </w:rPr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567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-850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11" w:leader="none"/>
          <w:tab w:val="left" w:pos="1163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-556" w:leader="none"/>
          <w:tab w:val="left" w:pos="596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596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-283" w:leader="none"/>
          <w:tab w:val="left" w:pos="740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0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7-As superfícies impróprias para base de revestimento (por exemplo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-26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-412" w:leader="none"/>
          <w:tab w:val="left" w:pos="1028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1028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39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1028" w:leader="none"/>
          <w:tab w:val="left" w:pos="1604" w:leader="none"/>
          <w:tab w:val="left" w:pos="2324" w:leader="none"/>
          <w:tab w:val="left" w:pos="2693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-412" w:leader="none"/>
          <w:tab w:val="left" w:pos="1028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580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Chapisco Comum</w:t>
      </w:r>
    </w:p>
    <w:p>
      <w:pPr>
        <w:pStyle w:val="Normal"/>
        <w:tabs>
          <w:tab w:val="clear" w:pos="708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Emboço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596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884" w:leader="none"/>
          <w:tab w:val="left" w:pos="2036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.3-O emboço de superfícies internas e externas será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884" w:leader="none"/>
          <w:tab w:val="left" w:pos="2036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580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Reboco</w:t>
      </w:r>
    </w:p>
    <w:p>
      <w:pPr>
        <w:pStyle w:val="Normal"/>
        <w:tabs>
          <w:tab w:val="clear" w:pos="708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155" w:leader="none"/>
          <w:tab w:val="left" w:pos="1307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315" w:leader="none"/>
          <w:tab w:val="left" w:pos="1611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315" w:leader="none"/>
          <w:tab w:val="left" w:pos="1755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315" w:leader="none"/>
          <w:tab w:val="left" w:pos="1755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315" w:leader="none"/>
          <w:tab w:val="left" w:pos="1611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317" w:leader="none"/>
          <w:tab w:val="left" w:pos="190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87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142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284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.4-Reboco Lavado a ?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035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142" w:leader="none"/>
          <w:tab w:val="left" w:pos="1035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  <w:tab w:val="left" w:pos="7659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4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-124" w:leader="none"/>
          <w:tab w:val="left" w:pos="14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868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Massa ?nica ou Reboco Paulista</w:t>
      </w:r>
    </w:p>
    <w:p>
      <w:pPr>
        <w:pStyle w:val="Normal"/>
        <w:tabs>
          <w:tab w:val="clear" w:pos="708"/>
          <w:tab w:val="left" w:pos="443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48" w:leader="none"/>
          <w:tab w:val="left" w:pos="868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-Condições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Gerais</w:t>
      </w:r>
    </w:p>
    <w:p>
      <w:pPr>
        <w:pStyle w:val="Normal"/>
        <w:tabs>
          <w:tab w:val="clear" w:pos="708"/>
          <w:tab w:val="left" w:pos="1028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1316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20" w:leader="none"/>
          <w:tab w:val="left" w:pos="1172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20" w:leader="none"/>
          <w:tab w:val="left" w:pos="1460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740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1316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-124" w:leader="none"/>
          <w:tab w:val="left" w:pos="1316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-124" w:leader="none"/>
          <w:tab w:val="left" w:pos="1316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72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16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447" w:leader="none"/>
          <w:tab w:val="left" w:pos="116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  <w:tab w:val="left" w:pos="7647" w:leader="none"/>
          <w:tab w:val="left" w:pos="8367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62" w:leader="none"/>
          <w:tab w:val="left" w:pos="2614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92" w:leader="none"/>
          <w:tab w:val="left" w:pos="101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6.1-Condições Gerais</w:t>
      </w:r>
    </w:p>
    <w:p>
      <w:pPr>
        <w:pStyle w:val="Normal"/>
        <w:tabs>
          <w:tab w:val="clear" w:pos="708"/>
          <w:tab w:val="left" w:pos="306" w:leader="none"/>
          <w:tab w:val="left" w:pos="738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873" w:leader="none"/>
          <w:tab w:val="left" w:pos="1305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306" w:leader="none"/>
          <w:tab w:val="left" w:pos="738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7-MEDIÇÃO E PAGAMENTO</w:t>
      </w:r>
    </w:p>
    <w:p>
      <w:pPr>
        <w:pStyle w:val="Normal"/>
        <w:tabs>
          <w:tab w:val="clear" w:pos="708"/>
          <w:tab w:val="left" w:pos="1156" w:leader="none"/>
          <w:tab w:val="left" w:pos="1276" w:leader="none"/>
          <w:tab w:val="left" w:pos="1417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8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REVESTIMENTO  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NESE-14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5:00Z</dcterms:created>
  <dc:creator>cod</dc:creator>
  <dc:description/>
  <dc:language>en-US</dc:language>
  <cp:lastModifiedBy>Codevasf CDVSF</cp:lastModifiedBy>
  <cp:lastPrinted>2007-10-26T11:13:00Z</cp:lastPrinted>
  <dcterms:modified xsi:type="dcterms:W3CDTF">2007-10-09T12:40:38Z</dcterms:modified>
  <cp:revision>2</cp:revision>
  <dc:subject/>
  <dc:title>1-DE ARGAMASSA</dc:title>
</cp:coreProperties>
</file>