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PREFEITURA MUNICIPAL DE SÃO JOÃO DO PACUÍ/MG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MEMORIAL DESCRITIVO DO PROJETO D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ONTE SOBRE O CÓRREGO SUMIDOU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bjeto: Fundamenta-se na construção de uma ponte nova em estrutura de concreto e com vigas metálicas, com 10 metros de vão, localizada na estrada de acesso a Comunidade do Barreiro, e distrito de São Joaquim, sobre o Córrego Sumidouro na zona rural do Município de São João do Pacuí - M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tapas de constru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– Serviços Preliminar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anteiro de Obras:</w:t>
      </w:r>
      <w:r>
        <w:rPr>
          <w:rFonts w:cs="Arial" w:ascii="Arial" w:hAnsi="Arial"/>
          <w:sz w:val="24"/>
          <w:szCs w:val="24"/>
        </w:rPr>
        <w:t xml:space="preserve"> - A empreiteira se encarregará de todo o canteiro de obras e barracão de obras, das instalações equipamentos e ferramentas necessárias ao desenvolvimento dos trabalhos, inclusive de placas de identificação, locação da obra e demolição completa da antiga ponte existente no local, com afastamento do material demolid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emolição:</w:t>
      </w:r>
      <w:r>
        <w:rPr>
          <w:rFonts w:cs="Arial" w:ascii="Arial" w:hAnsi="Arial"/>
          <w:sz w:val="24"/>
          <w:szCs w:val="24"/>
        </w:rPr>
        <w:t xml:space="preserve"> - A empreiteira se encarregará de toda a demolição e afastamento de entulhos e/ou materiais demolidos e removidos da antiga ponte existente no loc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 – Alas e Cortina de Apoi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- Compreende a execução de toda a fundação, incluindo a perfuração e execução de estacas do tipo Strauss moldadas “in-loco”, capaz de suportar as cargas conforme especificado em projeto e planilha, incluindo também o fornecimento, aplicação, execução e lançamento de: formas de compensado resinado com aproveitamento máximo de 3 vezes, armação de aço CA-50 e concreto estrutural de pelo menos FCK= 25Mpa virado em obra. Também inclui o serviço de aterro compactado nas cabeceiras de modo a acomodar o terreno de ligação com a via exist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 – Vigas Metál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 - Compreende os serviços de fornecimento, transporte e instalação das vigas metálicas, para sustentação da ponte capaz de suportar as cargas conforme especificado em projeto e planilha, incluindo o fornecimento, aplicação de neoprene e grout para o apoio das vig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 – Tabuleiro e Guardo-Corp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- Compreende os serviços de transporte e instalação dos tabuleiros de concreto (laje com capacidade de carga), para via da ponte capaz de suportar as cargas conforme especificado em projeto e planilha, incluindo também o fornecimento e execução de guarda-corpo tubular metálico em ambos os lados da ponte, conforme especificado em projeto e planilha.</w:t>
      </w:r>
    </w:p>
    <w:p>
      <w:pPr>
        <w:pStyle w:val="PargrafodaLista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0" w:right="0" w:hanging="0"/>
        <w:jc w:val="both"/>
        <w:rPr/>
      </w:pPr>
      <w:r>
        <w:rPr/>
      </w:r>
    </w:p>
    <w:p>
      <w:pPr>
        <w:pStyle w:val="PargrafodaList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do Pacuí, 13 de março de 2015</w:t>
      </w:r>
    </w:p>
    <w:p>
      <w:pPr>
        <w:pStyle w:val="PargrafodaLista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PargrafodaLista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oni Ramos Rabelo</w:t>
      </w:r>
    </w:p>
    <w:p>
      <w:pPr>
        <w:pStyle w:val="PargrafodaLista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o Civi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6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842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0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</wp:posOffset>
          </wp:positionH>
          <wp:positionV relativeFrom="paragraph">
            <wp:posOffset>-133350</wp:posOffset>
          </wp:positionV>
          <wp:extent cx="1087755" cy="10763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61" t="2195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877050</wp:posOffset>
          </wp:positionH>
          <wp:positionV relativeFrom="paragraph">
            <wp:posOffset>635</wp:posOffset>
          </wp:positionV>
          <wp:extent cx="1143000" cy="99060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04" t="1854" r="-31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55135</wp:posOffset>
          </wp:positionH>
          <wp:positionV relativeFrom="paragraph">
            <wp:posOffset>-1270</wp:posOffset>
          </wp:positionV>
          <wp:extent cx="1144270" cy="991870"/>
          <wp:effectExtent l="0" t="0" r="0" b="0"/>
          <wp:wrapSquare wrapText="bothSides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642" t="1711" r="-3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3:00Z</dcterms:created>
  <dc:creator>Jackson</dc:creator>
  <dc:description/>
  <cp:keywords/>
  <dc:language>en-US</dc:language>
  <cp:lastModifiedBy>Raoni</cp:lastModifiedBy>
  <cp:lastPrinted>2013-07-15T10:50:00Z</cp:lastPrinted>
  <dcterms:modified xsi:type="dcterms:W3CDTF">2015-08-20T17:19:00Z</dcterms:modified>
  <cp:revision>6</cp:revision>
  <dc:subject/>
  <dc:title/>
</cp:coreProperties>
</file>