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sz w:val="44"/>
        </w:rPr>
      </w:pPr>
      <w:r>
        <w:rPr>
          <w:sz w:val="44"/>
        </w:rPr>
        <w:t>MEMORIAL DESCRITIVO</w:t>
      </w:r>
    </w:p>
    <w:p>
      <w:pPr>
        <w:pStyle w:val="Normal"/>
        <w:jc w:val="both"/>
        <w:rPr>
          <w:b/>
          <w:b/>
          <w:sz w:val="44"/>
        </w:rPr>
      </w:pPr>
      <w:r>
        <w:rPr>
          <w:b/>
          <w:sz w:val="44"/>
        </w:rPr>
      </w:r>
    </w:p>
    <w:p>
      <w:pPr>
        <w:pStyle w:val="Normal"/>
        <w:jc w:val="both"/>
        <w:rPr>
          <w:b/>
          <w:b/>
        </w:rPr>
      </w:pPr>
      <w:r>
        <w:rPr>
          <w:b/>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PAVIMENTAÇÃO BLOCOS SEXTAVADO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DE VIAS URBANAS NO DISTRITO DE SANTANA DE SÃO FRANCISCO (JIBÓIA)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Setembro de 2019</w:t>
      </w:r>
    </w:p>
    <w:p>
      <w:pPr>
        <w:pStyle w:val="Normal"/>
        <w:jc w:val="center"/>
        <w:rPr>
          <w:b/>
          <w:b/>
          <w:sz w:val="32"/>
          <w:szCs w:val="32"/>
        </w:rPr>
      </w:pPr>
      <w:r>
        <w:rPr>
          <w:b/>
          <w:sz w:val="32"/>
          <w:szCs w:val="32"/>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rPr>
      </w:pPr>
      <w:r>
        <w:rPr>
          <w:sz w:val="32"/>
        </w:rPr>
        <w:t>APRESENTAÇÃO</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O presente volume contém o resumo dos estudos e memorial descritivo realizado, e os elementos informativos necessários à elaboração de convênio pela prefeitur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0" w:hanging="0"/>
        <w:jc w:val="both"/>
        <w:rPr>
          <w:b/>
          <w:b/>
        </w:rPr>
      </w:pPr>
      <w:r>
        <w:rPr>
          <w:b/>
        </w:rPr>
        <w:tab/>
        <w:tab/>
        <w:tab/>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ind w:left="141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rPr>
          <w:sz w:val="56"/>
        </w:rPr>
      </w:pPr>
      <w:r>
        <w:rPr>
          <w:sz w:val="56"/>
        </w:rPr>
        <w:t>MAPA</w:t>
      </w:r>
    </w:p>
    <w:p>
      <w:pPr>
        <w:pStyle w:val="Heading5"/>
        <w:rPr>
          <w:sz w:val="56"/>
        </w:rPr>
      </w:pPr>
      <w:r>
        <w:rPr>
          <w:sz w:val="56"/>
        </w:rPr>
      </w:r>
    </w:p>
    <w:p>
      <w:pPr>
        <w:pStyle w:val="Heading5"/>
        <w:rPr>
          <w:sz w:val="56"/>
        </w:rPr>
      </w:pPr>
      <w:r>
        <w:rPr>
          <w:sz w:val="56"/>
        </w:rPr>
      </w:r>
    </w:p>
    <w:p>
      <w:pPr>
        <w:pStyle w:val="Heading5"/>
        <w:rPr/>
      </w:pPr>
      <w:r>
        <w:rPr>
          <w:sz w:val="56"/>
        </w:rPr>
        <w:t xml:space="preserve">  </w:t>
      </w:r>
      <w:r>
        <w:rPr>
          <w:sz w:val="56"/>
        </w:rPr>
        <w:t xml:space="preserve">DE    </w:t>
      </w:r>
    </w:p>
    <w:p>
      <w:pPr>
        <w:pStyle w:val="Heading5"/>
        <w:rPr>
          <w:sz w:val="56"/>
        </w:rPr>
      </w:pPr>
      <w:r>
        <w:rPr>
          <w:sz w:val="56"/>
        </w:rPr>
      </w:r>
    </w:p>
    <w:p>
      <w:pPr>
        <w:pStyle w:val="Heading5"/>
        <w:rPr>
          <w:sz w:val="56"/>
        </w:rPr>
      </w:pPr>
      <w:r>
        <w:rPr>
          <w:sz w:val="56"/>
        </w:rPr>
      </w:r>
    </w:p>
    <w:p>
      <w:pPr>
        <w:pStyle w:val="Heading5"/>
        <w:rPr>
          <w:sz w:val="56"/>
        </w:rPr>
      </w:pPr>
      <w:r>
        <w:rPr>
          <w:sz w:val="56"/>
        </w:rPr>
        <w:t>SITUAÇÃO</w:t>
      </w:r>
    </w:p>
    <w:p>
      <w:pPr>
        <w:pStyle w:val="Normal"/>
        <w:jc w:val="both"/>
        <w:rPr>
          <w:sz w:val="56"/>
        </w:rPr>
      </w:pPr>
      <w:r>
        <w:rPr>
          <w:sz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center"/>
        <w:rPr/>
      </w:pPr>
      <w:r>
        <w:rPr>
          <w:b/>
          <w:sz w:val="32"/>
        </w:rPr>
        <w:t>INFORMATIVO DA PREPOSIÇÃO</w:t>
      </w:r>
    </w:p>
    <w:p>
      <w:pPr>
        <w:pStyle w:val="Normal"/>
        <w:jc w:val="both"/>
        <w:rPr>
          <w:b/>
          <w:b/>
          <w:sz w:val="32"/>
        </w:rPr>
      </w:pPr>
      <w:r>
        <w:rPr>
          <w:b/>
          <w:sz w:val="32"/>
        </w:rPr>
      </w:r>
    </w:p>
    <w:p>
      <w:pPr>
        <w:pStyle w:val="Normal"/>
        <w:jc w:val="both"/>
        <w:rPr/>
      </w:pPr>
      <w:r>
        <w:rPr/>
        <w:t xml:space="preserve">                   </w:t>
      </w:r>
    </w:p>
    <w:p>
      <w:pPr>
        <w:pStyle w:val="Normal"/>
        <w:jc w:val="both"/>
        <w:rPr/>
      </w:pPr>
      <w:r>
        <w:rPr/>
      </w:r>
    </w:p>
    <w:p>
      <w:pPr>
        <w:pStyle w:val="Normal"/>
        <w:jc w:val="center"/>
        <w:rPr>
          <w:b/>
          <w:b/>
          <w:sz w:val="28"/>
          <w:szCs w:val="28"/>
        </w:rPr>
      </w:pPr>
      <w:r>
        <w:rPr>
          <w:b/>
          <w:sz w:val="28"/>
          <w:szCs w:val="28"/>
        </w:rPr>
        <w:t>MUNICÍPIO DE SÃO FRANCISCO-MG</w:t>
      </w:r>
    </w:p>
    <w:p>
      <w:pPr>
        <w:pStyle w:val="Normal"/>
        <w:jc w:val="both"/>
        <w:rPr>
          <w:b/>
          <w:b/>
          <w:sz w:val="28"/>
          <w:szCs w:val="28"/>
        </w:rPr>
      </w:pPr>
      <w:r>
        <w:rPr>
          <w:b/>
          <w:sz w:val="28"/>
          <w:szCs w:val="28"/>
        </w:rPr>
      </w:r>
    </w:p>
    <w:p>
      <w:pPr>
        <w:pStyle w:val="Normal"/>
        <w:jc w:val="both"/>
        <w:rPr/>
      </w:pPr>
      <w:r>
        <w:rPr/>
        <w:t xml:space="preserve">                                            </w:t>
      </w:r>
      <w:r>
        <w:rPr/>
        <w:t>A pavimentação com área total de 9.772,50 m2 será executada em ruas do Distrito de Santana de São Francisco (Jibóia), Município de São Francisco - MG, abaixo descritas:</w:t>
      </w:r>
    </w:p>
    <w:p>
      <w:pPr>
        <w:pStyle w:val="Normal"/>
        <w:jc w:val="both"/>
        <w:rPr>
          <w:rFonts w:ascii="Arial" w:hAnsi="Arial" w:cs="Arial"/>
        </w:rPr>
      </w:pPr>
      <w:r>
        <w:rPr>
          <w:rFonts w:cs="Arial" w:ascii="Arial" w:hAnsi="Arial"/>
        </w:rPr>
      </w:r>
    </w:p>
    <w:tbl>
      <w:tblPr>
        <w:tblW w:w="9054" w:type="dxa"/>
        <w:jc w:val="left"/>
        <w:tblInd w:w="-113" w:type="dxa"/>
        <w:tblLayout w:type="fixed"/>
        <w:tblCellMar>
          <w:top w:w="0" w:type="dxa"/>
          <w:left w:w="108" w:type="dxa"/>
          <w:bottom w:w="0" w:type="dxa"/>
          <w:right w:w="108" w:type="dxa"/>
        </w:tblCellMar>
      </w:tblPr>
      <w:tblGrid>
        <w:gridCol w:w="4667"/>
        <w:gridCol w:w="1421"/>
        <w:gridCol w:w="1534"/>
        <w:gridCol w:w="1432"/>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NOMINAÇÃ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MP. M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ARG. – M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 m²</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Miguel Paulo de Queiroz</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0,38</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Onório Ribeiro Nev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0,0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22" w:type="dxa"/>
            <w:gridSpan w:val="3"/>
            <w:tcBorders>
              <w:top w:val="single" w:sz="4" w:space="0" w:color="000000"/>
              <w:left w:val="single" w:sz="4" w:space="0" w:color="000000"/>
              <w:bottom w:val="single" w:sz="4" w:space="0" w:color="000000"/>
              <w:right w:val="single" w:sz="4" w:space="0" w:color="000000"/>
            </w:tcBorders>
          </w:tcPr>
          <w:p>
            <w:pPr>
              <w:pStyle w:val="Heading1"/>
              <w:jc w:val="both"/>
              <w:rPr/>
            </w:pPr>
            <w:r>
              <w:rPr/>
              <w:t>TOTAL M²</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620,38</w:t>
            </w:r>
          </w:p>
        </w:tc>
      </w:tr>
    </w:tbl>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ab/>
        <w:tab/>
        <w:tab/>
        <w:tab/>
        <w:t>1. Condições gerais INFORMAÇÕES GERAIS Será executada a pavimentação de concreto com piso sextavado (bloquete), meio fio/sarjeta, drenagem superficial.</w:t>
      </w:r>
    </w:p>
    <w:p>
      <w:pPr>
        <w:pStyle w:val="Normal"/>
        <w:jc w:val="both"/>
        <w:rPr/>
      </w:pPr>
      <w:r>
        <w:rPr/>
        <w:t xml:space="preserve"> </w:t>
      </w:r>
      <w:r>
        <w:rPr/>
        <w:t xml:space="preserve">A planilha com levantamento de ruas à pavimentar (pavimento meio fio / drenagem) que contém a relação das vias, bem como extensões e levantamento das áreas é parte integrante do projeto de engenharia e memorial descritivo abaixo apresentado. Segue abaixo a descrição dos serviços do objeto do contrato acima citado, e de acordo com o projeto de engenharia. Veículos Caminhão basculante com capacidade para transportar desde as jazidas até as frentes de trabalho, entre outros insumos e ferramentas, é fundamental ao longo de toda uma operação. </w:t>
      </w:r>
    </w:p>
    <w:p>
      <w:pPr>
        <w:pStyle w:val="Normal"/>
        <w:jc w:val="both"/>
        <w:rPr/>
      </w:pPr>
      <w:r>
        <w:rPr/>
        <w:t xml:space="preserve">REGULARIZAÇÃO DO SUBLEITO A Regularização do Subleito é um conjunto de operações executadas na camada final da terraplenagem, destinada a conformar o leito estradal transversal e longitudinalmente compreendendo cortes ou aterros até 0,20 m de espessura. O que exceder de 0,20 m será considerado como serviço de terraplenagem para fins de especificações. A execução será feita de forma a atender aos perfis transversais e longitudinais indicados no projeto e constitui operação que será executada prévia e isoladamente da construção de outra camada do pavimento. Toda a vegetação e material orgânico, porventura existentes no leito das ruas, serão removidos. Após a execução de cortes e adição de material necessário para atingir o greide de projeto, preceder-se-á uma escarificação geral na profundidade de 0,15 m, em seguida de homogeneização com uso combinado de grade de disco e patrol, umedecido ou aeração, compactação e acabamento. Os aterros, além dos 0,15 m máximos previstos, serão executados de acordo com as especificações de terraplenagem. No caso de cortes em rocha, deverá ser previsto o rebaixamento em profundidade adequada, com substituição por material granular apropriado. Neste caso, proceder-se-á a regularização pela maneira já descrita. O grau de compactação devera ser no mínimo, 100% do P.N. e, em relação à massa especifica aparente seca máxima, obtida no ensaio DNER-ME 47-64 e o teor de umidade no momento da compactação deverá ser a umidade ótima do ensaio citado + 2%. A conformação geométrica final para fins de acabamento deverá priorizar a utilização de corte, visto que, a execução de camadas de aterro com reduzidas espessuras possibilita a formação de camada instável, denominada meia-sola. As marcas resultantes da ação dos solos pé- de- carneiro, principalmente os vibratórios de patas curtas, não constituem problema para a regularização. </w:t>
      </w:r>
    </w:p>
    <w:p>
      <w:pPr>
        <w:pStyle w:val="Normal"/>
        <w:jc w:val="both"/>
        <w:rPr/>
      </w:pPr>
      <w:r>
        <w:rPr/>
        <w:t>BASE ESTABILIZADA GRANULOMETRICAMENTE SEM MISTURA Esta especificação fixa as condições para a execução, controle e recebimento da camada de base estabilizada granulometricamente. A base estabilizada granulometricamente é a camada do pavimento posicionada logo abaixo da camada de rolamento (colchão de areia e pavimento em blocos sextavados), responsável pela maior absorção das “tensões” das cargas aplicadas, pelos veículos, ao pavimento. A base estabilizada granulometricamente é constituída de solos, mistura de solos, mistura de solo com cascalho.</w:t>
      </w:r>
    </w:p>
    <w:p>
      <w:pPr>
        <w:pStyle w:val="Normal"/>
        <w:jc w:val="both"/>
        <w:rPr/>
      </w:pPr>
      <w:r>
        <w:rPr/>
        <w:t xml:space="preserve"> </w:t>
      </w:r>
      <w:r>
        <w:rPr/>
        <w:t xml:space="preserve">A altura da base do pavimento é de 15 cm. Não poderão ser executadas camadas com espessuras compactadas superiores a 20,0cm nem inferiores a 10,0cm. No caso de mistura de 02 materiais, será feito, primeiramente, o espalhamento do material de maior quantidade e sobre essa camada espalhar-se-á o outro material; • Homogeneização dos materiais secos: O material espalhado será homogeneizado com o uso combinado de grade de disco e Motoniveladora. A homogeneização prosseguirá até que, visualmente, não se distinga um material do outro. Nessa fase serão retirados os materiais estranhos (blocos de pedra, raízes, etc.); • Umedecimento ou aeração para homogeneização da umidade: Para atingir-se a faixa do teor de umidade na qual o material será compactado, serão utilizados carros tanques (para umedecimento), Motoniveladora grade de discos (para aeração). A faixa de umidade deverá ser fixada através da curva CBR X umidade, entrando-se com o valor do CBR fixado e determinando-se a faixa de “teor de umidade de compactação”; A curva CBR X h deverá ser obtida simultaneamente com a curva de compactação (DNER-ME 48/64) utilizando a energia de compactação fixada no projeto; Se por qualquer motivo não se puder traçar a curva CBR X h, deve-se adotar a faixa: (H ot – 1,5) % a (H ot + 1,5) % e uma perfeita homogeneização de umidade; • Compactação: A compactação deve ser executada, preferencialmente, com rolo vibratório pé de-carneiro (tipo pata) autopropulsor, podendo-se, entretanto, usar-se apenas umdesses rolos isoladamente; Para solos não coesivos o equipamento mais indicado é o rolo de pneus com pressão variável, autopropulsor; Deverá ser elaborada na pista, para um mesmo tipo de material, uma relação entre o número de passadas do rolo utilizado e o grau de compactação para se determinar o número necessário de “coberturas” (passadas num mesmo ponto); Cuidados especiais devem ser observados para misturas de solos com material de britagem ou produtos totais de britagem (solo brita, brita graduada) quanto à compactação. Estes materiais tendem a aumentar sua densidade para energias superiores ao Proctor Modificado sem se degradar. A energia de compactação neste caso deve ser determinada pela curva “densidade X energia”, considerando-se a energia que praticamente torna a curva assintótica; Para o caso específico de brita graduada, outro método usado para definir com eficiência, a densidade de referência para o cálculo do grau de compactação, é o descrito a seguir: - A densidade de comparação a ser adotada para fins de verificação do grau de compactação deverá ser obtida através de pesquisa a ser realizada no início dos serviços para execução destas camadas. A pesquisa consistirá na verificação da variação da densidade “in situ” com o número de passadas do equipamento indicado para compactação. Com este procedimento será obtida uma curva representada pela densidade “in situ” e o número de passadas. </w:t>
      </w:r>
    </w:p>
    <w:p>
      <w:pPr>
        <w:pStyle w:val="Normal"/>
        <w:jc w:val="both"/>
        <w:rPr/>
      </w:pPr>
      <w:r>
        <w:rPr/>
        <w:t xml:space="preserve">A operação de acabamento será executada com os rolos compactadores usados, que darão a conformação geométrica longitudinal e transversal da plataforma, de acordo com o projeto, e com o auxílio da Motoniveladora; </w:t>
      </w:r>
    </w:p>
    <w:p>
      <w:pPr>
        <w:pStyle w:val="Normal"/>
        <w:jc w:val="both"/>
        <w:rPr/>
      </w:pPr>
      <w:r>
        <w:rPr/>
        <w:t xml:space="preserve">A Liberação ao tráfego: Após a verificação e aceitação por parte da fiscalização, o segmento trabalho, o mesmo poderá ser entregue ao tráfego usuário. O intervalo de tempo que uma base estabilizada granulometricamente pode ficar exposta ao tráfego é função de vários fatores, tais como: - Umidade do material, que pode ser mantida através de molhagem com carros tanques; - Coesão do material; - Condições meteorológicas, onde o excesso de umidade e condições de escoamento pode danificar rapidamente a camada; - A intensidade do tráfego. Em princípio, é vantajoso expor a base estabilizada granulometricamente ao tráfego usuário durante algum tempo quando se têm a oportunidade de se observar eventuais defeitos. Neste caso, a umidade deve ser mantida para evitar desagregação. Eventuais danos deverão ser corrigidos antes da liberação final para pavimentação. </w:t>
      </w:r>
    </w:p>
    <w:p>
      <w:pPr>
        <w:pStyle w:val="Normal"/>
        <w:jc w:val="both"/>
        <w:rPr/>
      </w:pPr>
      <w:r>
        <w:rPr/>
        <w:t>CONTROLE GEOMÉTRICO CONTROLE DE COTAS Após a execução da base proceder-se-á a relocação do eixo e marcar-se-á, em cada estaca, à trena, os seguintes 04 pontos: - 02 nos bordos do futuro revestimento; - 02 nos bordos da plataforma de base. Nota: para pistas com mais de duas faixas de tráfego, marcar-se-á os bordos de cada faixa. Os 05 pontos (incluindo o correspondente ao eixo) serão nivelados e comparados com as suas respectivas cotas de projeto. A tolerância admitida por cada ponto nivelado será de (C+ou-2) cm, sendo C a cota do projeto. Quanto ao controle de cotas os serviços serão considerados aprovados se forem atendidas as tolerâncias especificadas, caso contrário os serviços serão considerados não aprovados. Se a base não for aprovada quanto às cotas, ela deverá ser totalmente refeita.</w:t>
      </w:r>
    </w:p>
    <w:p>
      <w:pPr>
        <w:pStyle w:val="Normal"/>
        <w:jc w:val="both"/>
        <w:rPr/>
      </w:pPr>
      <w:r>
        <w:rPr/>
        <w:t xml:space="preserve">CONTROLE DE ESPESSURA A espessura da camada de base será controlada no eixo e nos bordos do futuro revestimento, com base na diferença entre a cota nivelada na base e a correspondente cota da camada subjacente. Para a espessura da camada de base serão admitidas as seguintes tolerâncias: </w:t>
      </w:r>
    </w:p>
    <w:p>
      <w:pPr>
        <w:pStyle w:val="Normal"/>
        <w:jc w:val="both"/>
        <w:rPr/>
      </w:pPr>
      <w:r>
        <w:rPr/>
        <w:t xml:space="preserve">a) Para o valor individual de espessura, o intervalo: (h + 4)cm a (h – 2)cm sendo h = espessura do projeto. </w:t>
      </w:r>
    </w:p>
    <w:p>
      <w:pPr>
        <w:pStyle w:val="Normal"/>
        <w:jc w:val="both"/>
        <w:rPr/>
      </w:pPr>
      <w:r>
        <w:rPr/>
        <w:t>b) Para a espessura mínima estatística do segmento a ser controlado: U mín ³ (h – 1,0)cm Calculando-se U mín pela seguinte fórmula: U mín = X 1,29 s N</w:t>
      </w:r>
      <w:r>
        <w:rPr>
          <w:rFonts w:eastAsia="Symbol" w:cs="Symbol" w:ascii="Symbol" w:hAnsi="Symbol"/>
        </w:rPr>
        <w:t></w:t>
      </w:r>
      <w:r>
        <w:rPr/>
        <w:t xml:space="preserve"> em que X = média aritmética s = desvio padrão 9 determinações</w:t>
      </w:r>
      <w:r>
        <w:rPr>
          <w:rFonts w:eastAsia="Symbol" w:cs="Symbol" w:ascii="Symbol" w:hAnsi="Symbol"/>
        </w:rPr>
        <w:t></w:t>
      </w:r>
      <w:r>
        <w:rPr/>
        <w:t>N  Nota: desprezar valores fora do intervalo X +ou- 3s. Para o valor individual de espessura não será tolerado nenhum valor fora do intervalo especificado. Para a espessura mínima estatística, o serviço será considerado aprovado se U mín ³ (h – 1,0) cm e será aprovado sob reserva se U mín ³ (h – 1,5) cm. Se o serviço não for aprovado, nem aprovado sob-reserva, será considerado não aprovado e a base deverá ser refeita.</w:t>
      </w:r>
    </w:p>
    <w:p>
      <w:pPr>
        <w:pStyle w:val="Normal"/>
        <w:jc w:val="both"/>
        <w:rPr/>
      </w:pPr>
      <w:r>
        <w:rPr/>
        <w:t xml:space="preserve"> </w:t>
      </w:r>
      <w:r>
        <w:rPr/>
        <w:t xml:space="preserve">CONTROLE DA LARGURA E DA FLECHA DE ABAULAMENTO Para cada estaca (de 20 em 20m) será determinada: </w:t>
      </w:r>
    </w:p>
    <w:p>
      <w:pPr>
        <w:pStyle w:val="Normal"/>
        <w:jc w:val="both"/>
        <w:rPr/>
      </w:pPr>
      <w:r>
        <w:rPr/>
        <w:t xml:space="preserve">a) a largura da base, em trena; </w:t>
      </w:r>
    </w:p>
    <w:p>
      <w:pPr>
        <w:pStyle w:val="Normal"/>
        <w:jc w:val="both"/>
        <w:rPr/>
      </w:pPr>
      <w:r>
        <w:rPr/>
        <w:t xml:space="preserve">b) a flecha de abaulamento, de acordo com o nivelamento dos 03 pontos: eixo e bordos do futuro revestimento. O serviço será aceito, quanto à largura e à flecha de abaulamento, se, para cada valor individual, os seguintes limites de tolerâncias não forem ultrapassados: - + 10,0cm quanto a largura - até 20%, em excesso, para a flecha de abaulamento, não se tolerando falta. Se o serviço não for aceito, a base deverá ser completamente refeita. PAVIMENTAÇÃO COM BLOCO SEXTAVADO (BLOQUETE): Definição e generalidades Será executada Pavimentação em blocos de concreto sextavado com espessura de 10,0cm, dimensões de 25,0 x 25,0cm, 180kg/m², FCK 35 Mpa, assentados sobre colchão de areia fina/pó de pedra de 6,00 cm de espessura, também de areia grossa com espessura de 1,0 cm para preenchimento das lacunas e acomodação definitivas dos bloquetes. A Pista pavimentada será delimitada por meio-fio/sarjeta. O assentamento de bloquetes deve ser executado sobre a base de acordo com os alinhamentos, greide e seção transversal do projeto. Equipamentos Os equipamentos necessários para a execução dos serviços são: - Betoneira; - Vassouras manual; - Caminhão basculante; - Pá Mecânica; - Caminhão pipa. Execução e Controle Antes da aplicação da camada de areia, deverão ser realizadas as seguintes tarefas na superfície: </w:t>
      </w:r>
    </w:p>
    <w:p>
      <w:pPr>
        <w:pStyle w:val="Normal"/>
        <w:jc w:val="both"/>
        <w:rPr/>
      </w:pPr>
      <w:r>
        <w:rPr/>
        <w:t xml:space="preserve">Fazer inspeção visual em toda a área para confirmar se as condições da superfície da base. Esta operação pode ser feita em qualquer um dos equipamentos indicados nos itens anteriores, isoladamente ou em combinações entre eles; </w:t>
      </w:r>
    </w:p>
    <w:p>
      <w:pPr>
        <w:pStyle w:val="Normal"/>
        <w:jc w:val="both"/>
        <w:rPr/>
      </w:pPr>
      <w:r>
        <w:rPr/>
        <w:t xml:space="preserve">Deve-se dispor no canteiro de obras, de um caminhão distribuidor exclusivo para entrega de areia e bloquetes; </w:t>
      </w:r>
    </w:p>
    <w:p>
      <w:pPr>
        <w:pStyle w:val="Normal"/>
        <w:jc w:val="both"/>
        <w:rPr/>
      </w:pPr>
      <w:r>
        <w:rPr/>
        <w:t xml:space="preserve">Estabelecer a espessura da camada de areia a ser aplicada. Após a verificação acima indicada aplica-se a areia lavada, peneirada e nivelada, imediatamente após será aplicada o assentamento dos Bloquetes que será uniformemente espalhado na quantidade indicada. REJUNTE DE BLOQUETES – Definição e generalidades O rejunte de Bloquetes, será executado com areia lavada e peneirada com a finalidade de vedar os vazios existentes entre os Bloquetes. – Materiais Será usada areia lavada proveniente de jazida localizada as margens do rio São Francisco a qual dista em média 19,00km da obra. </w:t>
      </w:r>
    </w:p>
    <w:p>
      <w:pPr>
        <w:pStyle w:val="Normal"/>
        <w:jc w:val="both"/>
        <w:rPr/>
      </w:pPr>
      <w:r>
        <w:rPr/>
        <w:t>Os equipamentos necessários para a execução dos serviços referentes ao assentamento de Bloquetes são: Será utilizado vassouras manuais, Peneiras,Caminhão basculante, Pá Mecânica, Caminhão pipa distribuidor de água.</w:t>
      </w:r>
    </w:p>
    <w:p>
      <w:pPr>
        <w:pStyle w:val="Normal"/>
        <w:jc w:val="both"/>
        <w:rPr/>
      </w:pPr>
      <w:r>
        <w:rPr/>
        <w:t>Execução Após o assentamento dos Bloquetes e rejuntamento, será lançado uma camada de areia lavada para tampar todos os vazios e irregularidades dos Bloquetes.</w:t>
      </w:r>
    </w:p>
    <w:p>
      <w:pPr>
        <w:pStyle w:val="Normal"/>
        <w:jc w:val="both"/>
        <w:rPr/>
      </w:pPr>
      <w:r>
        <w:rPr/>
        <w:t xml:space="preserve"> </w:t>
      </w:r>
      <w:r>
        <w:rPr/>
        <w:t xml:space="preserve">A liberação da pista para tráfego deverá ocorrer no mínimo 24 horas após a conclusão dos serviços. </w:t>
      </w:r>
    </w:p>
    <w:p>
      <w:pPr>
        <w:pStyle w:val="Normal"/>
        <w:jc w:val="both"/>
        <w:rPr/>
      </w:pPr>
      <w:r>
        <w:rPr/>
        <w:t xml:space="preserve">MEIO FIO / SARJETA: Esta especificação de serviço tem por objetivo definir e orientar a execução dos meios fios e sarjeta de concreto na obra de pavimentação, meio fio e sarjeta é um dispositivo que se aplica lateralmente ao pavimento, canteiros centrais e elementos de interseções, com o duplo objetivo de direcionar fisicamente o tráfego atuante e conduzir as águas precipitadas sobre a pista e passeios para o destino projetado. Todos os materiais utilizados devem ser fabricados ou adquiridos pela contratada desde que atendam integralmente às especificações correspondentes adotadas nas obras. O concreto utilizado deve ser dosado experimentalmente para uma resistência à compressão, aos 28 dias, de 11 MPa. O concreto utilizado deve ser preparado de acordo com o prescrito nas normas NBR 6118 e NBR 7187 da ABNT. Equipamentos O equipamento deve ser do tipo, tamanho e quantidade que venha a ser necessário para a execução do meio-fio/sarjeta de concreto, compreendendo basicamente: </w:t>
      </w:r>
    </w:p>
    <w:p>
      <w:pPr>
        <w:pStyle w:val="Normal"/>
        <w:jc w:val="both"/>
        <w:rPr/>
      </w:pPr>
      <w:r>
        <w:rPr/>
        <w:t xml:space="preserve">Betoneira, Ferramentas manuais próprias dos serviços de carpintaria e acabamento. A Executante deve colocar na obra todo o equipamento necessário à perfeita execução dos serviços, em termos de qualidade e atendimento ao prazo contratual. A relação do equipamento a ser alocado deve ser ajustada às condições particulares vigentes, e submetida previamente à apreciação da Fiscalização, que julgará a sua suficiência. Execução do meio-fio com sarjeta Os meios-fios/sarjetas instalados deverão ser moldados "in loco", executados antes de decorrida uma hora do lançamento do concreto da base. Dimensões conforme projetos/planilha, quando conjugado com sarjeta de L x 0,30 x 0,08m (vide detalhe em projeto). O processo executivo compreende as seguintes etapas: </w:t>
      </w:r>
    </w:p>
    <w:p>
      <w:pPr>
        <w:pStyle w:val="Normal"/>
        <w:jc w:val="both"/>
        <w:rPr/>
      </w:pPr>
      <w:r>
        <w:rPr/>
        <w:t xml:space="preserve">Limpeza da porção anexa ao bordo do pavimento, obedecendo aos alinhamentos e dimensões do projeto; - Escavação da porção necessária ao assentamento do meio fio e ( meio fio com sarjeta), conforme especificado no projeto; Marcação da guia e definição do alinhamento e nivelamento do meio fio/sarjeta. Deverão ter resistência mínima de 15MPa, de acordo com a norma brasileira vigente. Devem ser colocados seguindo um alinhamento e suas partes superiores alinhadas com linha. Devem estar firmes, sem que corram o risco de desalinhar-se e com altura suficiente para que penetrem na base. No encontro do pavimento de blocos de concreto com outro tipo de pavimento ou com uma rua sem pavimentação, deverá ser colocado meio-fio atravessado em toda a largura, no caso de encontro com rua sem pavimentação, deixando um perfeito nivelamento entre o calçamento e o pavimento. Eles deverão ser colocados antes do lançamento da camada de pó de brita/areia para assentamento dos blocos de concreto, de maneira a confinar o pó e os blocos de concreto. O lado dos meio-fios que fica para a calçada deverá receber um aterro de terra apropriada e compactada manualmente, até a altura superior dos mesmos, para segura-lo, numa extensão lateral de no mínimo 1,00m. </w:t>
      </w:r>
    </w:p>
    <w:p>
      <w:pPr>
        <w:pStyle w:val="Normal"/>
        <w:jc w:val="both"/>
        <w:rPr/>
      </w:pPr>
      <w:r>
        <w:rPr/>
        <w:t>Acabamento e desempeno da sarjeta (meio fio com sarjeta).</w:t>
      </w:r>
    </w:p>
    <w:p>
      <w:pPr>
        <w:pStyle w:val="TextBody"/>
        <w:jc w:val="right"/>
        <w:rPr/>
      </w:pPr>
      <w:r>
        <w:rPr/>
      </w:r>
    </w:p>
    <w:p>
      <w:pPr>
        <w:pStyle w:val="TextBody"/>
        <w:jc w:val="right"/>
        <w:rPr/>
      </w:pPr>
      <w:r>
        <w:rPr/>
        <w:t>São Francisco - MG, setembro de 2019.</w:t>
      </w:r>
    </w:p>
    <w:p>
      <w:pPr>
        <w:pStyle w:val="TextBody"/>
        <w:jc w:val="right"/>
        <w:rPr/>
      </w:pPr>
      <w:r>
        <w:rPr/>
      </w:r>
    </w:p>
    <w:p>
      <w:pPr>
        <w:pStyle w:val="TextBody"/>
        <w:jc w:val="right"/>
        <w:rPr/>
      </w:pPr>
      <w:r>
        <w:rPr/>
      </w:r>
    </w:p>
    <w:p>
      <w:pPr>
        <w:pStyle w:val="TextBody"/>
        <w:jc w:val="center"/>
        <w:rPr/>
      </w:pPr>
      <w:r>
        <w:rPr/>
        <w:t>Robson Rodrigues</w:t>
      </w:r>
    </w:p>
    <w:p>
      <w:pPr>
        <w:pStyle w:val="TextBody"/>
        <w:jc w:val="center"/>
        <w:rPr/>
      </w:pPr>
      <w:r>
        <w:rPr/>
        <w:t>Eng. Civil – CREA/MG nº. 159.788/D</w:t>
      </w:r>
    </w:p>
    <w:p>
      <w:pPr>
        <w:pStyle w:val="TextBody"/>
        <w:jc w:val="center"/>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RUA MONTES CLAROS, 243, CENTRO – SÃO FRANCISCO M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8" w:type="dxa"/>
      <w:jc w:val="left"/>
      <w:tblInd w:w="-108" w:type="dxa"/>
      <w:tblLayout w:type="fixed"/>
      <w:tblCellMar>
        <w:top w:w="0" w:type="dxa"/>
        <w:left w:w="108" w:type="dxa"/>
        <w:bottom w:w="0" w:type="dxa"/>
        <w:right w:w="108" w:type="dxa"/>
      </w:tblCellMar>
    </w:tblPr>
    <w:tblGrid>
      <w:gridCol w:w="1548"/>
      <w:gridCol w:w="7220"/>
    </w:tblGrid>
    <w:tr>
      <w:trPr/>
      <w:tc>
        <w:tcPr>
          <w:tcW w:w="1548" w:type="dxa"/>
          <w:tcBorders/>
        </w:tcPr>
        <w:p>
          <w:pPr>
            <w:pStyle w:val="Normal"/>
            <w:snapToGrid w:val="false"/>
            <w:ind w:right="360" w:hanging="0"/>
            <w:jc w:val="center"/>
            <w:rPr>
              <w:rFonts w:ascii="Cambria" w:hAnsi="Cambria" w:cs="Cambria"/>
              <w:sz w:val="2"/>
              <w:szCs w:val="32"/>
              <w:lang w:val="en-US" w:eastAsia="en-US"/>
            </w:rPr>
          </w:pPr>
          <w:r>
            <w:rPr>
              <w:rFonts w:cs="Cambria" w:ascii="Cambria" w:hAnsi="Cambria"/>
              <w:sz w:val="2"/>
              <w:szCs w:val="32"/>
              <w:lang w:val="en-US" w:eastAsia="en-US"/>
            </w:rPr>
            <w:object w:dxaOrig="4994" w:dyaOrig="4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55pt;margin-top:9.85pt;width:65.5pt;height:58.45pt;mso-wrap-distance-left:9.05pt;mso-wrap-distance-right:9.05pt;mso-position-horizontal-relative:text;mso-position-vertical-relative:text" filled="f" o:ole="">
                <v:imagedata r:id="rId2" o:title=""/>
              </v:shape>
              <o:OLEObject Type="Embed" ProgID="" ShapeID="ole_rId1" DrawAspect="Content" ObjectID="_50318298" r:id="rId1"/>
            </w:object>
          </w:r>
        </w:p>
      </w:tc>
      <w:tc>
        <w:tcPr>
          <w:tcW w:w="7220" w:type="dxa"/>
          <w:tcBorders/>
        </w:tcPr>
        <w:p>
          <w:pPr>
            <w:pStyle w:val="Header"/>
            <w:snapToGrid w:val="false"/>
            <w:rPr>
              <w:sz w:val="20"/>
              <w:szCs w:val="20"/>
            </w:rPr>
          </w:pPr>
          <w:r>
            <w:rPr>
              <w:sz w:val="20"/>
              <w:szCs w:val="20"/>
            </w:rPr>
          </w:r>
        </w:p>
      </w:tc>
    </w:tr>
  </w:tbl>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PREFEITURA MUNICIPAL DE SÃO FRANCISCO</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Estado de Minas Gerais</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Secretaria Municipal de Obras</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r>
  </w:p>
  <w:p>
    <w:pPr>
      <w:pStyle w:val="Header"/>
      <w:rPr>
        <w:rFonts w:ascii="Cambria" w:hAnsi="Cambria" w:cs="Cambria"/>
        <w:sz w:val="32"/>
        <w:szCs w:val="36"/>
      </w:rPr>
    </w:pPr>
    <w:r>
      <w:rPr>
        <w:rFonts w:cs="Cambria" w:ascii="Cambria" w:hAnsi="Cambria"/>
        <w:sz w:val="32"/>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52"/>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1:55:00Z</dcterms:created>
  <dc:creator>Deptº de Obras I</dc:creator>
  <dc:description/>
  <cp:keywords/>
  <dc:language>en-US</dc:language>
  <cp:lastModifiedBy>User</cp:lastModifiedBy>
  <cp:lastPrinted>2019-09-25T07:30:00Z</cp:lastPrinted>
  <dcterms:modified xsi:type="dcterms:W3CDTF">2019-09-27T14:08:00Z</dcterms:modified>
  <cp:revision>17</cp:revision>
  <dc:subject/>
  <dc:title>TERRAPLENAGEM</dc:title>
</cp:coreProperties>
</file>